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rPr/>
      </w:pPr>
      <w:r>
        <w:rPr>
          <w:b/>
          <w:sz w:val="28"/>
          <w:szCs w:val="28"/>
        </w:rPr>
        <w:t>Тезисы лекций</w:t>
      </w:r>
      <w:r>
        <w:rPr>
          <w:b/>
        </w:rPr>
        <w:t xml:space="preserve"> 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Органы международной и региональной стандартизации.</w:t>
      </w:r>
    </w:p>
    <w:p>
      <w:pPr>
        <w:pStyle w:val="Normal"/>
        <w:ind w:right="4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международными и региональными органами по стандартизации, с их структурой и назначением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ИСО, ПЛАКО, СТАКО,  КАСКО, ИНФКО, ДЕВКО, КОПОЛКО,  РЕМКО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(ИСО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Национальные стандарты отражают особенности и уровень научного и технического развития страны, в которой они разра</w:t>
        <w:softHyphen/>
        <w:t>ботаны и применяются. Поэтому требования стандартов различных стран на однородные изделия часто отличаются друг от друга, что является серьезным препятствием для развития международной торговли, так как вызывает необходимость согласования характе</w:t>
        <w:softHyphen/>
        <w:t>ристик продукции со стандартами той страны, которая ее покупает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азвитие международной торговли и международного сотрудни</w:t>
        <w:softHyphen/>
        <w:t>чества во всех областях человеческой деятельности объективно привело к необходимости согласования (гармонизации) нацио</w:t>
        <w:softHyphen/>
        <w:t>нальных стандартов, разработке и широкому применению между</w:t>
        <w:softHyphen/>
        <w:t>народных (региональных) стандар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Начало непосредственного сотрудничества различных стран в области стандартизации относится к 1921 году, когда была прове</w:t>
        <w:softHyphen/>
        <w:t>дена первая конференция семи национальных комитетов по стандар</w:t>
        <w:softHyphen/>
        <w:t>тизации. Эта конференция выработала организационные принци</w:t>
        <w:softHyphen/>
        <w:t>пы, на основе которых в 1926 году была создана Международная федерация национальных ассоциаций по стандартизации (ИСА), в состав которой вошли 20 национальных организаций по стандарти</w:t>
        <w:softHyphen/>
        <w:t>зации. ИСА разработала около 180 международных рекомендаций по стандартизации, но с началом второй мировой войны ее деятель</w:t>
        <w:softHyphen/>
        <w:t>ность была прекращен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дународная организация по стандартизации, являющаяся всемирной федерацией национальных органов по стандартизации, была создана в Лондоне по решению ООН в 1947 году 25 националь</w:t>
        <w:softHyphen/>
        <w:t>ными организациями по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При выборе ее названия решено было использовать производное от греческого слова </w:t>
      </w:r>
      <w:r>
        <w:rPr>
          <w:sz w:val="28"/>
          <w:szCs w:val="28"/>
          <w:lang w:val="en-US"/>
        </w:rPr>
        <w:t>isos</w:t>
      </w:r>
      <w:r>
        <w:rPr>
          <w:sz w:val="28"/>
          <w:szCs w:val="28"/>
        </w:rPr>
        <w:t xml:space="preserve"> - “равный”. Вот почему на всех языках мира Международная организация по стандартизации имеет краткое название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(ИСО)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Сфера деятельности этой неправительственной организации охватывает стандартизацию во всех областях, кроме электротехники и электроники, которые относятся к компетенции Международной электротехнической комиссии (МЭК). Кроме стандартизации, ИСО занимается и проблемами сертификации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сновной задачей ИСО является стимулирование развития стан</w:t>
        <w:softHyphen/>
        <w:t>дартизации и смежных видов деятельности во всем мире в целях обеспечения содействия в процессах международного обмена това</w:t>
        <w:softHyphen/>
        <w:t>рами и услугами и развития сотрудничества в области интеллек</w:t>
        <w:softHyphen/>
        <w:t>туальной собственности, научно-технической, технологической и экономической деятельност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актическим результатом деятельности ИСО являются между</w:t>
        <w:softHyphen/>
        <w:t>народные соглашения, которые достигаются путем разработки, принятия и издания международных стандартов в различных облас</w:t>
        <w:softHyphen/>
        <w:t>тях деятельности. При их разработке ИСО учитывает ожидание всех заинтересованных сторон - производителей продукции (услуг). потребителей, правительственных кругов, научно-технических и общественных организаци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работе ИСО участвуют 146 стран мира своими национальными организациями по стандартизации, из них 94 страны являются членами ИСО, 37 - членами-корреспондентами и 15 - подписав</w:t>
        <w:softHyphen/>
        <w:t>шимися членами (данные по состоянию на 2003 год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Члены ИСО имеют право принимать участие в работе любого технического комитета ИСО, голосовать по проектам стандартов, избираться в состав Совета ИСО и быть представленными на заседаниях Генеральной ассамбле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Члены-корреспонденты не ведут активной работы в ИСО, но имеют право на получение информации о разрабатываемых стан</w:t>
        <w:softHyphen/>
        <w:t>дартах. Членами-корреспондентами в основном являются организа</w:t>
        <w:softHyphen/>
        <w:t>ции развивающихся государст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дписавшиеся члены ИСО уплачивают взносы и имеют возмож</w:t>
        <w:softHyphen/>
        <w:t>ность быть в курсе международной стандартизации. Категория “подписавшиеся члены” введена для развивающихся стран. - Республика Казахстан, представленная Комитетом по стандарти</w:t>
        <w:softHyphen/>
        <w:t>зации, метрологии и сертификации, является полноправным членом ИСО с 1994 года, имеющим право голоса при обсуждении и принятии решения по всем вопросам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Национальные организации по стандартизации являются, про</w:t>
        <w:softHyphen/>
        <w:t>водниками достижений ИСО в своих странах, а также выразителями национальной точки зрения в соответствующих технических коми</w:t>
        <w:softHyphen/>
        <w:t>тетах организации. Кроме того. сильные национальные организа</w:t>
        <w:softHyphen/>
        <w:t>ции по стандартизации - члены ИСО являются опорой для функцио</w:t>
        <w:softHyphen/>
        <w:t>нирования ИСО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енежные фонды ИСО составляются из взносов стран-членов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едств от продажи стандартов и других изданий и пожертвований. Организационная структура ИСО состоит из руководящих и рабочих органов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секретариат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омитеты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комитеты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бочие группы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 руководящим органам относятся Генеральная ассамблея, Совет ИСО и его комитеты, к рабочим органам - технические коми</w:t>
        <w:softHyphen/>
        <w:t>теты (ТК), подкомитеты (ПК) и технические консультативные группы (ТКГ)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 xml:space="preserve">Высшим органом ИСО является </w:t>
      </w:r>
      <w:r>
        <w:rPr>
          <w:iCs/>
          <w:sz w:val="28"/>
          <w:szCs w:val="28"/>
        </w:rPr>
        <w:t>Генеральная ассамблея ~</w:t>
      </w:r>
      <w:r>
        <w:rPr>
          <w:sz w:val="28"/>
          <w:szCs w:val="28"/>
        </w:rPr>
        <w:t xml:space="preserve"> собра</w:t>
        <w:softHyphen/>
        <w:t>ние должностных лиц и делегатов, назначенных членами. Каждый член имеет право представлять не более трех делегатов. Члены-корреспонденты и подписавшиеся члены участвуют как наблюдател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В перерывах между сессиями Генеральной ассамблеи работой ИСО руководит </w:t>
      </w:r>
      <w:r>
        <w:rPr>
          <w:iCs/>
          <w:sz w:val="28"/>
          <w:szCs w:val="28"/>
        </w:rPr>
        <w:t>Совет</w:t>
      </w:r>
      <w:r>
        <w:rPr>
          <w:sz w:val="28"/>
          <w:szCs w:val="28"/>
        </w:rPr>
        <w:t xml:space="preserve"> ИСО. во главе которого стоит </w:t>
      </w:r>
      <w:r>
        <w:rPr>
          <w:iCs/>
          <w:sz w:val="28"/>
          <w:szCs w:val="28"/>
        </w:rPr>
        <w:t xml:space="preserve">президент </w:t>
      </w:r>
      <w:r>
        <w:rPr>
          <w:sz w:val="28"/>
          <w:szCs w:val="28"/>
        </w:rPr>
        <w:t xml:space="preserve">ИСО. Совет состоит из 18 членов - представителей национальных организаций по стандартизации, избираемых на три года, и имеет право, не созывая Генеральной ассамблеи, направлять членам ИСО вопросы для консультации или поручать членам их решение. На заседаниях совета решения принимаются большинством голосов присутствующих. В период между заседаниями и при необходимости совет может принимать решения путем переписи. При совете создано </w:t>
      </w:r>
      <w:r>
        <w:rPr>
          <w:iCs/>
          <w:sz w:val="28"/>
          <w:szCs w:val="28"/>
        </w:rPr>
        <w:t>Исполнительное бюро, которое</w:t>
      </w:r>
      <w:r>
        <w:rPr>
          <w:sz w:val="28"/>
          <w:szCs w:val="28"/>
        </w:rPr>
        <w:t xml:space="preserve"> руководит техническими комитетами ИСО.         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Совету ИСО подчиняются семь </w:t>
      </w:r>
      <w:r>
        <w:rPr>
          <w:iCs/>
          <w:sz w:val="28"/>
          <w:szCs w:val="28"/>
        </w:rPr>
        <w:t>комитетов: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КО (Техни</w:t>
        <w:softHyphen/>
        <w:t xml:space="preserve">ческое руководящее бюро),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КО (Комитет по изучению научных принципов стандартизации)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КО (Комитет по оценке соответствия),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КО (Комитет по информационным системам и услугам),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КО (Комитет по оказанию помощи развивающимся странам),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ПОЛКО (Комитет по защите интересов потребителей),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КО (Комитет по стандартным образцам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ЛАКО подготавливает предложения по планированию работы  ИСО, организации и координации технических сторон работы. В сферу работы ПЛАКО входят рассмотрение предложений по созданию и роспуску технических комитетов, определение областей стандартизации, которыми должны заниматься технические комитеты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КО оказывает методическую и информационную помощь Совету ИСО по принципам и методике международных стандартов.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. СТАКО занимается также терминологией и организацией семинаров по применению международных стандартов для развития торговл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АСКО занимается вопросами подтверждения соответствия продукции, услуг, процессов (работ) и систем качества требованиям стандартов. Комитет разрабатывает руководства по испытаниям и оценке соответствия (сертификации) продукции, услуг, процессов (работ), систем качества, подтверждению компетентности испы</w:t>
        <w:softHyphen/>
        <w:t>тательных лабораторий и органов по сертификации, содействует взаимному признанию и принятию национальных и региональных систем сертификации, а также использованию международных стандартов в области испытаний и подтверждения сертифик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ИНФКО осуществляет научно-методическое и практическое руководство работами по информационному обеспечению стан</w:t>
        <w:softHyphen/>
        <w:t>дартизации на базе имеющегося фонда стандартов и автоматизи</w:t>
        <w:softHyphen/>
        <w:t>рованных банков данных, организует продажу стандартов и технических регламен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ЕВКО изучает запросы развивающихся стран в области стандартизации и разрабатывает рекомендации по содействию этим странам в данной сфере, организует широкомасштабное обсуждение всех аспектов стандартизации в развивающихся странах, подготав</w:t>
        <w:softHyphen/>
        <w:t>ливает специалистов по стандартизации на базе обучающих центров в развитых странах, разрабатывает учебные пособия по стандарти</w:t>
        <w:softHyphen/>
        <w:t>зации для развивающихся стран, стимулирует развитие двусто</w:t>
        <w:softHyphen/>
        <w:t>роннего сотрудничества промышленно развитых и развивающихся государств в области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ОПОЛКО изучает вопросы обеспечения интересов потреби</w:t>
        <w:softHyphen/>
        <w:t>телей и возможности содействия этому через стандартизацию, обобщает опыт участия потребителей в создании стандартов и составляет программы по обучению потребителей в области стан</w:t>
        <w:softHyphen/>
        <w:t>дартизации, организует распространение необходимой информации о международных стандартах, подготавливает периодическое издание перечня международных и национальных стандартов, составляет полезные для потребителей руководства; “Сравнитель</w:t>
        <w:softHyphen/>
        <w:t>ные испытания потребительских товаров”, “Информация о товарах для потребителей”, “Разработка стандартных методов измерения эксплуатационных характеристик потребительских товаров” и др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ЕМКО занимается разработкой соответствующих руководств по вопросам, касающимся стандартных образцов (эталонов), их создания и аттестации. Кроме того, РЕМКО является координа</w:t>
        <w:softHyphen/>
        <w:t>тором деятельности ИСО по стандартным образцам с междуна</w:t>
        <w:softHyphen/>
        <w:t>родными метрологическими организациями, в частности, с Между</w:t>
        <w:softHyphen/>
        <w:t>народной организацией законодательной метрологии (МОЗМ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Порядок разработки международных стандартов. Работу по разработке международных стандартов ведут </w:t>
      </w:r>
      <w:r>
        <w:rPr>
          <w:iCs/>
          <w:sz w:val="28"/>
          <w:szCs w:val="28"/>
        </w:rPr>
        <w:t>технические комитеты</w:t>
      </w:r>
      <w:r>
        <w:rPr>
          <w:sz w:val="28"/>
          <w:szCs w:val="28"/>
        </w:rPr>
        <w:t xml:space="preserve"> (ТК) и учреждаемые ими </w:t>
      </w:r>
      <w:r>
        <w:rPr>
          <w:iCs/>
          <w:sz w:val="28"/>
          <w:szCs w:val="28"/>
        </w:rPr>
        <w:t>подкомитеты</w:t>
      </w:r>
      <w:r>
        <w:rPr>
          <w:sz w:val="28"/>
          <w:szCs w:val="28"/>
        </w:rPr>
        <w:t xml:space="preserve"> (ПК) и </w:t>
      </w:r>
      <w:r>
        <w:rPr>
          <w:iCs/>
          <w:sz w:val="28"/>
          <w:szCs w:val="28"/>
        </w:rPr>
        <w:t>рабочие группы</w:t>
      </w:r>
      <w:r>
        <w:rPr>
          <w:sz w:val="28"/>
          <w:szCs w:val="28"/>
        </w:rPr>
        <w:t xml:space="preserve"> (РГ) по конкретным направлениям деятельност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данным на 2003 год, международная стандартизация в рамках ИСО проводится 2736 рабочими органами, в том числе 186 ТК, 550 ПК и 2000 РГ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ехнические комитеты подразделяются на общетехнические и комитеты, работающие в конкретных областях техники. 26 общетехнических ТК решают общетехнические и межотраслевые задачи. К ним, например, относятся ТК 3 “Допуски и посадки”, ТК 10 “Технические чертежи”, ТК 12 “Единицы измерений”, ТК 19 .“Предпочтительные числа”, ТК 37 “Терминология”. Остальные ТК действуют в конкретных областях техники (ТК 22 “Автомобили”, ТК 39 “Станки” и др.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сли работа, проводимая техническим комитетом, охватывает широкий круг вопросов, то в рамках технических комитетов создаются подкомитеты. Например, в ТК 20 “Авиационные и 'космические летательные аппараты” входит десять подкомитетов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Процедура разработки международного стандарта заключается в следующем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Заинтересованная в разработке международного стандарта сторона в лице члена ИСО, технического комитета или комитета Совета ИСО (либо организации, не являющейся членом ИСО) направляет в Совет ИСО заявку на разработку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Генеральный секретарь Совета ИСО представляет в Исполни</w:t>
        <w:softHyphen/>
        <w:t>тельное бюро предложение о создании соответствующего Т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сли Исполнительное бюро убеждено в международной значи</w:t>
        <w:softHyphen/>
        <w:t>мости предлагаемого стандарта, большинство его членов проголо</w:t>
        <w:softHyphen/>
        <w:t>суют “за” и не менее пяти из них намерены стать членами рабочей группы, то в этом случае создается технический комитет по разра</w:t>
        <w:softHyphen/>
        <w:t>ботке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се вопросы в процессе работы обычно решаются на основе консенсуса членов, активно участвующих в деятельности Т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 достижения консенсуса в отношении проекта стандарта ТК передает его в центральный секретариат для рассылки всем членам на голосование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роме принципа консенсуса при голосовании по проекту международного стандарта, ИСО обеспечивает еще и обязательную прозрачность правил разработки стандартов, понятных для всех заинтересованных сторон. Если проект одобряют 75% членов, участвовавших в голосовании, он публикуется в качестве междуна</w:t>
        <w:softHyphen/>
        <w:t>родного стандарта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ой работе ИСО участвуют свыше 40 тысяч экспертов из 35 стран мир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жегодно пересматриваются и принимаются вновь около 800 международных стандартов. К настоящему времени принято более 14 тысяч стандартов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ы, разработанные в различных областях техники, распределяются следующим образом: машиностроение - 29,5%, химия - 3,4%, неметаллические изделия - 12,2%, руды и металлы -9,1%, информационная техника - 8,8%). сельское хозяйство - 8,5%, строительство - 3%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пециальная техника - 3%, охрана здоровья и медицина - 3,3%, основополагающие стандарты - 3,3%, окружаю</w:t>
        <w:softHyphen/>
        <w:t>щая среда - 3%, упаковка и транспортировка товаров - 1,8% и др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Актуальной задачей ИСО является совершенствование струк</w:t>
        <w:softHyphen/>
        <w:t>туры фонда стандартов. В перспективе социальные сферы и инфор</w:t>
        <w:softHyphen/>
        <w:t>мационные технологии должны стать приоритетными в деятель</w:t>
        <w:softHyphen/>
        <w:t>ности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ы ИСО представляют собой тщательно отработанный вариант технических требований к продукции (услугам), что значительно облегчает обмен товарами, услугами и идеями между всеми странами мира. Во многом это объясняется ответственным отношением технических комитетов к достижению консенсуса по техническим вопросам, за что несут личную ответственность предсе</w:t>
        <w:softHyphen/>
        <w:t>датели Т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своему содержанию стандарты ИСО отличаются от нацио</w:t>
        <w:softHyphen/>
        <w:t>нальных стандартов тем, что только около 20%&gt; из них включают требования к конкретной продукции. Основная часть стандартов ИСО касается требований безопасности, взаимозаменяемости, технической совместимости, методов испытаний продукции, а также других общих и методических вопросов, т.е. тех аспектов, без которых невозможно взаимопонимание изготовителя и потребителя независимо от страны, где производится и используется продукц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аким образом, использование большинства международных .стандартов ИСО предполагает, что конкретные технические тре</w:t>
        <w:softHyphen/>
        <w:t>бования к товару устанавливаются непосредственно в контрактах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 ИСО в случае его применения вводится в националь</w:t>
        <w:softHyphen/>
        <w:t>ную систему стандартизации данной страны, а также может применяться в двух- или многосторонних торговых отношениях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дународные стандарты ИСО не имеют статуса обязательных для стран-участниц, т.е. каждая страна вправе применять их •целиком, отдельными разделами или вообще не применять. Решение вопроса об их применении связано в основном со степенью участия страны в международном разделении труда и состоянием ее внешней торговли. Однако в условиях острой конкуренции на мировом рынке изготовители продукции, стремясь поддержать высокую конкурентоспособность своих изделий, вынуждены пользоваться международными стандартами. По оценке зарубежных специа</w:t>
        <w:softHyphen/>
        <w:t>листов, промышленно развитые страны (например, Нидерланды, Швеция, Бельгия, Австрия, Дания) применяют до 80% всего фонда стандартов ИСО. Эти страны стремятся не создавать национальные стандарты в тех областях, в которых действуют соответствующие международные стандарты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шим достижением для государства-члена ИСО является принятие национального стандарта в качестве международного. Для включения национального стандарта в план работы ИСО необходимо представить в Совет ИСО обоснованное предложение, показывающее роль стандарта в расширении международной торговли, обеспечении безопасности людей и защите окружающей среды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Острая конкуренция на мировом рынке стран и фирм, являю</w:t>
        <w:softHyphen/>
        <w:t>щихся мировыми изготовителями конкретной продукции, начи</w:t>
        <w:softHyphen/>
        <w:t>нается и проявляется на этапе разработки международного стан</w:t>
        <w:softHyphen/>
        <w:t>дарта, когда ТК ИСО сталкивается с определенным давлением со стороны представителей отдельных стран по поводу технических требований и норм, которые должны включаться в будущий международный; стандарт. Экономически развитые страны вполне справедливо видят в проекте конкретного международного стан</w:t>
        <w:softHyphen/>
        <w:t>дарта соответствующий национальный стандарт и борются за отражение в этом проекте своих национальных интересов. Не случайно из общего количества международных стандартов ИСО более 70% соответствуют национальным или фирменным стандар</w:t>
        <w:softHyphen/>
        <w:t>там промышленно развитых стран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Лидерство той или иной страны в разработке международных стандартов в огромной мере определяется степенью участия ее специалистов в деятельности рабочих органов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последние годы ИСО уделяет много внимания международной стандартизации в области услуг и систем обеспечения качества. С целью разработки единообразного подхода к решению вопроса качества был создан ТК 176 “Управление качеством и обеспечение качества”, задачей которого является стандартизация и гармониза</w:t>
        <w:softHyphen/>
        <w:t>ция основополагающих принципов систем обеспечения качества. На основе обобщения национального опыта США, Франции, Великобритании и других стран были разработаны и опубликованы в 1987 году международные стандарты серии ИСО 9000, а в после</w:t>
        <w:softHyphen/>
        <w:t>дующее время серий ИСО 14000 и ИСО 17025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ИСО установила стратегическое партнерство с ВТО. Все страны, которые являются членами ВТО или планируют ими стать, должны разбираться в вопросах международной стандартизации и осозна</w:t>
        <w:softHyphen/>
        <w:t>вать свой вклад в международную торговлю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олее 100 стран из 146 членов ИСО являются развивающимися странами и странами с переходной экономикой. Большинство из них не имеют развитой инфраструктуры в области стандартов и смежных областях, таких, как технические регламенты, оценка соответствия, качество и метрология, что представляет серьезную проблему для участников экономических процессов в этих странах. В результате создаются излишние барьеры в торговле, неэффек</w:t>
        <w:softHyphen/>
        <w:t>тивно используются ресурсы и возможности производства, что ведет к напрасным усилиям по поднятию экономики и низкому качеству жизни. Именно по этим причинам ИСО оказывает большую помощь развивающимся странам в совершенствовании деятельности по стандартизации и созданию инфраструктуры стандартов, необхо</w:t>
        <w:softHyphen/>
        <w:t>димой для экономического развития государства и интеграции его в мировую экономику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электротехническая комиссия (МЭК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дународная электротехническая комиссия была создана в 1906 году 13 странами мира, заинтересованными в создании организации, которая занималась бы стандартизацией параметров электрических машин и терминологией в этой област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 второй мировой войны, когда была создана ИСО, МЭК стала автономной организацией в ее составе. Все организационные и финансовые вопросы, а также объекты стандартизации были четко разделены.</w:t>
      </w:r>
    </w:p>
    <w:p>
      <w:pPr>
        <w:pStyle w:val="Normal"/>
        <w:spacing w:before="100" w:after="0"/>
        <w:ind w:right="40" w:firstLine="600"/>
        <w:jc w:val="both"/>
        <w:rPr/>
      </w:pPr>
      <w:r>
        <w:rPr>
          <w:sz w:val="28"/>
          <w:szCs w:val="28"/>
        </w:rPr>
        <w:t>МЭК занимается стандартизацией в области электротехники, электроники, связи и приборостроения, которые не входят в сферу деятельности ИСО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Основная цель деятельности МЭК - содействие международному сотрудничеству в решении вопросов стандартизации и смежных с ней проблем путем разработки международных стандартов и других документов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Число членов МЭК (более 40 стран) меньше, чем членов ИСО. Это обусловлено тем, что многие развивающиеся страны практи</w:t>
        <w:softHyphen/>
        <w:t>чески не имеют или имеют слаборазвитую электротехнику, электро</w:t>
        <w:softHyphen/>
        <w:t>нику и связь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Большинство стран-членов МЭК представлены в ней своими национальными организациями по стандартизации. В некоторых странах созданы специальные комитеты по участию в МЭК, не входящие в структуру национальных органов по стандартизации (во Франции, Германии, Италии, Бельгии и др.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ысшим руководящим органом МЭК является Совет, в котором представлены все страны, являющиеся членами МЭ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жегодные заседания совета, которые проводятся поочередно в разных странах-членах МЭК, посвящаются рассмотрению всего комплекса вопросов деятельности организации. Решения принимаются простым большинством голосов. Президент МЭК имеет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право решающего голоса, которое он реализует в случае равного распределения голос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сновным координирующим органом МЭК является Комитет действий, который курирует деятельность технических комитетов по стандартизации, определяет новые направления деятельности, разрабатывает методические документы, организует техническую работу, участвует в решении вопросов сотрудничества с другими организациями, выполняет все задания сове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подчинении Комитета действий работают консультативные группы, которые комитет вправе создавать, если возникает необ</w:t>
        <w:softHyphen/>
        <w:t>ходимость координации деятельности технических комитетов по конкретным проблемам. Например, две консультативные группы разделили между собой разработку норм безопасности.</w:t>
      </w:r>
    </w:p>
    <w:p>
      <w:pPr>
        <w:pStyle w:val="Normal"/>
        <w:ind w:right="40" w:firstLine="600"/>
        <w:jc w:val="both"/>
        <w:rPr/>
      </w:pPr>
      <w:r>
        <w:rPr>
          <w:iCs/>
          <w:sz w:val="28"/>
          <w:szCs w:val="28"/>
        </w:rPr>
        <w:t>Консультативный комитет по вопросам электробезопасности (АКОС)</w:t>
      </w:r>
      <w:r>
        <w:rPr>
          <w:sz w:val="28"/>
          <w:szCs w:val="28"/>
        </w:rPr>
        <w:t xml:space="preserve"> координирует действия около 20 ТК и ПК по электробы</w:t>
        <w:softHyphen/>
        <w:t>товым приборам, радиоэлектронной аппаратуре, высоковольтному оборудованию и др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сультативный комитет по вопросам электроники и связи (А СЕТ}</w:t>
      </w:r>
      <w:r>
        <w:rPr>
          <w:sz w:val="28"/>
          <w:szCs w:val="28"/>
        </w:rPr>
        <w:t xml:space="preserve"> занимается другими объектами стандартизации. Кроме того, Комитет действий счел целесообразным для более эффективной координации работ по созданию международных стандартов организовать </w:t>
      </w:r>
      <w:r>
        <w:rPr>
          <w:iCs/>
          <w:sz w:val="28"/>
          <w:szCs w:val="28"/>
        </w:rPr>
        <w:t>Координационную группу по электромаг</w:t>
        <w:softHyphen/>
        <w:t>нитной совместимости (КГЭМС), Координационную группу по технике информации (КГИТ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Рабочую группу по координации размер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руктура технических органов МЭК, непосредственно разраба</w:t>
        <w:softHyphen/>
        <w:t>тывающих международные стандарты, аналогична структуре ИСО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ехнические комитеты (ТК), подкомитеты (ПК) и рабочие группы (РГ). В МЭК функционирует около 200 рабочих органов, в том числе 80 ТК. В работе каждого ТК участвуют 15-25 стран. Наибольшее число секретариатов ТК и ПК ведут Франция, США, Германия, Великобритания, Италия и Нидерланды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МЭК можно разделить на два вида: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технические стандарты, носящие межотраслевой характер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, содержащие технические требования к конкретной продук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 первому виду можно отнести нормативные документы на терминологию, стандартные напряжения и частоты, различные виды испытаний и пр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Второй вид стандартов охватывает широкий диапазон объектов стандартизации - от бытовых электроприборов до спутниковой связ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жегодно в программу МЭК включается более 500 новых тем по международной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ЭК принято более 2 тысяч международных стандартов. По содержанию они отличаются от стандартов ИСО большей конкретикой: в них заложены технические требования к продукции, что актуально не только для объектов стандартизации МЭК, но и для важнейшего элемента подтверждения соответствия - сертифика</w:t>
        <w:softHyphen/>
        <w:t>ции на соответствие требованиям стандартов по безопасности. Для обеспечения этой области, имеющей актуальное значение в международной торговле, МЭК разрабатывает международные стандарты на безопасность конкретных товар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сферу деятельности МЭК входят травмоопасность, опасность поражения электрическим током, техническая опасность, пожароопасность, взрывоопасность, химическая опасность, опасность излучений (звуковых, инфракрасных, радиочастотных, ультрафио</w:t>
        <w:softHyphen/>
        <w:t>летовых, ионизирующих, радиационных и др.) оборудован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ледует отметить важность проводимых в МЭК работ по установлению требований безопасности для бытовых электропри</w:t>
        <w:softHyphen/>
        <w:t>боров и машин. В связи с различным подходом к обеспечению безопасности в разных странах ТК 61 “Безопасность бытовых электроприборов” выпущено более 40 международных стандартов, устанавливающих требования практически ко всем электробы</w:t>
        <w:softHyphen/>
        <w:t>товым приборам и машинам. Разработка международных стандар</w:t>
        <w:softHyphen/>
        <w:t>тов в этой области имеет особо важное значение в связи с созданием в МЭК системы сертификации электробытовых приборов и машин на соответствие их международным стандартам МЭ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ак показывает практика, международные стандарты МЭК более пригодны для прямого применения в странах-членах, чем стандарты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оцедура разработки стандартов МЭК аналогична процедуре, используемой в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ЭК сотрудничает с ИСО, разрабатывая совместно руководства и директивы ИСО/МЭК по актуальным вопросам стандартизации, сертификации, аккредитации испытательных лабораторий и методическим аспектам. Объединенный программный комитет ИСО/МЭК занимается распределением ответственности двух организаций по вопросам, касающимся смежных областей техники, а также планирует их совместную работу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перспективе деятельность МЭК и ИСО будет постепенно сбли</w:t>
        <w:softHyphen/>
        <w:t>жаться: на первом этапе - это разработка единых правил подготовки международных стандартов, создание совместных ТК (такой опыт имеется по вопросам информационных технологий), а на втором этапе - возможное слияние, тем более что большинство стран пред</w:t>
        <w:softHyphen/>
        <w:t>ставлены в ИСО и МЭК одними и теми же органами по стандарти</w:t>
        <w:softHyphen/>
        <w:t>зации.</w:t>
      </w:r>
    </w:p>
    <w:p>
      <w:pPr>
        <w:pStyle w:val="Normal"/>
        <w:spacing w:before="160" w:after="0"/>
        <w:ind w:right="4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. 3-50</w:t>
      </w:r>
    </w:p>
    <w:p>
      <w:pPr>
        <w:pStyle w:val="Normal"/>
        <w:spacing w:before="160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60" w:after="0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Участие международных организаций в работах по стандартизации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Тема посвящена участию международных организаций в разработке и совершенствовании стандартов в зависимости от их профиля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ЕЭК ООН, «Кодекс Алиментариус», ЮНЕСКО, региональные организации.</w:t>
      </w:r>
    </w:p>
    <w:p>
      <w:pPr>
        <w:pStyle w:val="Normal"/>
        <w:spacing w:before="180" w:after="0"/>
        <w:ind w:right="40" w:firstLine="600"/>
        <w:jc w:val="both"/>
        <w:rPr/>
      </w:pPr>
      <w:r>
        <w:rPr>
          <w:sz w:val="28"/>
          <w:szCs w:val="28"/>
        </w:rPr>
        <w:t>Из общего числа четырех с лишним тысяч международных орга</w:t>
        <w:softHyphen/>
        <w:t>низаций (всемирных и региональных), действующих в современном мире, более 400 в той или иной мере занимаются вопросами стандартизации. Некоторые из них (Международная организация законодательной метрологии, Международная конференция по аккредитации испытательных лабораторий, Европейская органи</w:t>
        <w:softHyphen/>
        <w:t>зация по качеству. Европейская организация по испытаниям и сертификации и др.) будут рассмотрены в соответствующих разде</w:t>
        <w:softHyphen/>
        <w:t>лах учебного пособ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вропейская экономическая комиссия ООН (ЕЭК ООН) известна своей деятельностью в области стандартизации требований безо</w:t>
        <w:softHyphen/>
        <w:t>пасности механических транспортных средств. Правила ЕЭК ООН их более 80) имеют статус международных стандартов и являются нормативной базой обязательной сертификации автомобиле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ЭК ООН совместно с ИСО разработаны международные стандарты на универсальные правила по электронному обмену данными в управлении, торговле и на транспорте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области потребительских товаров одними из последних раз</w:t>
        <w:softHyphen/>
        <w:t>работок ЕЭК ООН стали стандарты на мясо - говядину и свинину. Международная торговая палата известна работами по унифи</w:t>
        <w:softHyphen/>
        <w:t>кации торговой документации и сборником “ИНКОТЕРМС” -международными правилами толкования торговых термин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рамках Объединенного комитета экспертов ФАО/ВОЗ (Продо</w:t>
        <w:softHyphen/>
        <w:t>вольственной и сельскохозяйственной организации ООН и Все</w:t>
        <w:softHyphen/>
        <w:t>мирной организации здравоохранения) действует комиссия “Кодекс Алиментариус”, в работе которой участвуют более 130 стран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ее деятельности: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граждение потребителя от опасных для здоровья продуктов и от мошенничества;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выполнения норм торговли пищевыми продуктами. Направлениями деятельности являются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работ по стандартизации, проводимых прави</w:t>
        <w:softHyphen/>
        <w:t>тельственными и неправительственными организациями;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уководство деятельностью по созданию стандартов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бликация принятых правительственными организациями стандартов в “Кодекс Алиментариус” в качестве региональных или международных стандар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омиссией к настоящему времени разработано свыше 300 международных стандартов на пищевые продукты и несколько десятков сводов гигиенических правил. Европейское отделение комиссии определяет возможность использования пищевых добавок в пищевых продуктах (казахстанским потребителям добавки знакомы по обозначению на упаковке - Е 103, Е 210 и т.д., где буква Е происходит от усечения слова “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>”). В пределах своей компе</w:t>
        <w:softHyphen/>
        <w:t>тенции в работах по стандартизации участвуют и другие междуна</w:t>
        <w:softHyphen/>
        <w:t>родные организации при ООН - ЮНЕСКО, МАГАТЭ и пр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К международным стандартам можно условно отнести стандар</w:t>
        <w:softHyphen/>
        <w:t>ты международных профессиональных объединений производи</w:t>
        <w:softHyphen/>
        <w:t>телей отдельных видов продукции (их свыше 40), например, шерсти, текстиля, мяса и пр. С 1937 года известна деятельность Между</w:t>
        <w:softHyphen/>
        <w:t>народного секретариата шерсти на базе компании “Вулмарк”. Она выдает лицензии на применение знака “Вулмарк” тем изготовителям шерсти и изделий из нее, которые смогли подтвердить соответствие качества продукции нормативным требованиям Международного секретариата шерсти. При разработке национальных стандартов учитывают требования таких организаций, как Международная организация виноградарства и виноделия, Международная ассоциация производителей бутилированной воды и т.д.</w:t>
      </w:r>
    </w:p>
    <w:p>
      <w:pPr>
        <w:pStyle w:val="Normal"/>
        <w:ind w:right="4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организации по стандартизации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мире действует семь региональных организаций по стандарти</w:t>
        <w:softHyphen/>
        <w:t>зации, подобных МГС, - в Скандинавии, Латинской Америке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Арабском регионе, в Африке, в Европейском союзе. Наиболее интересен опыт стандартизации в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вропейскими организациями по стандартизации являются Европейский комитет по стандартизации (СЕН), утвержденный в 1961 году, и Европейский комитет по стандартизации в электротех</w:t>
        <w:softHyphen/>
        <w:t>нике (СЕНЭЛЕК), созданный в 1972 году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Членами СЕН являются национальные организации по стандар</w:t>
        <w:softHyphen/>
        <w:t>тизации 18 европейских государств: Австрии, Бельгии, Великобри</w:t>
        <w:softHyphen/>
        <w:t>тании, Греции, Дании. Ирландии, Испании, Исландии. Италии, Люксембурга, Норвегии. Нидерландов, Португалии, Финляндии, ФРГ. Франции, Швеции, Швейцар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решению Генеральной ассамблеи СЕН создана новая кате</w:t>
        <w:softHyphen/>
        <w:t>гория членства - ассоциативный член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Ассоциативным членом может быть любая общественная, научная, экономическая или другая организация страны-члена СЕН, чей статус определяется национальным или европейским законода</w:t>
        <w:softHyphen/>
        <w:t>тельством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ые члены обязаны способствовать достижению целей СЕН, содействовать процессу стандартизации, принимать участие в обсуждениях проектов стандартов (до принятия решения), но они не имеют права голоса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СЕН:                                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действие европейским государствам в развитии торговли товарами и услугами путем разработки европейских стандартов (евронорм.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), на которые могли бы ссылаться в своих директивах государства ЕС и другие международные организа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* обеспечение единообразного применения в странах-членах международных стандартов ИСО и МЭК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ество с организациями европейского региона, занимающимися стандартизацией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* предоставление услуг по сертификации на соответствие европейским стандартам (евронормам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Высшим органом СЕН является </w:t>
      </w:r>
      <w:r>
        <w:rPr>
          <w:iCs/>
          <w:sz w:val="28"/>
          <w:szCs w:val="28"/>
        </w:rPr>
        <w:t>Генеральная ассамблея,</w:t>
      </w:r>
      <w:r>
        <w:rPr>
          <w:sz w:val="28"/>
          <w:szCs w:val="28"/>
        </w:rPr>
        <w:t xml:space="preserve"> в которой представлены национальные организации по стандартизации, правительственные органы стран-членов ЕС и Европейской ассо</w:t>
        <w:softHyphen/>
        <w:t>циации свободной торговли (ЕАСТ), а также ассоциированные орган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Генеральная ассамблея избирает </w:t>
      </w:r>
      <w:r>
        <w:rPr>
          <w:iCs/>
          <w:sz w:val="28"/>
          <w:szCs w:val="28"/>
        </w:rPr>
        <w:t xml:space="preserve">Административный совет, </w:t>
      </w:r>
      <w:r>
        <w:rPr>
          <w:sz w:val="28"/>
          <w:szCs w:val="28"/>
        </w:rPr>
        <w:t>который выполняет следующие функции:</w:t>
      </w:r>
    </w:p>
    <w:p>
      <w:pPr>
        <w:pStyle w:val="Normal"/>
        <w:spacing w:before="4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ет правила и способы применения национальных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ов в странах-участницах и международных стандартов при разработке европейских стандартов;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возможность прямого применения национальных и международных нормативных документов в качестве европейских стандартов и контроля за их соблюдением;</w:t>
      </w:r>
    </w:p>
    <w:p>
      <w:pPr>
        <w:pStyle w:val="Normal"/>
        <w:spacing w:before="1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ирует работу по национальной стандартизации в рамках региона.</w:t>
      </w:r>
    </w:p>
    <w:p>
      <w:pPr>
        <w:pStyle w:val="Normal"/>
        <w:spacing w:before="100" w:after="0"/>
        <w:ind w:right="40" w:firstLine="600"/>
        <w:jc w:val="both"/>
        <w:rPr/>
      </w:pPr>
      <w:r>
        <w:rPr>
          <w:sz w:val="28"/>
          <w:szCs w:val="28"/>
        </w:rPr>
        <w:t xml:space="preserve">Политика в области стандартизации определяется </w:t>
      </w:r>
      <w:r>
        <w:rPr>
          <w:iCs/>
          <w:sz w:val="28"/>
          <w:szCs w:val="28"/>
        </w:rPr>
        <w:t>Коллегией директоров -</w:t>
      </w:r>
      <w:r>
        <w:rPr>
          <w:sz w:val="28"/>
          <w:szCs w:val="28"/>
        </w:rPr>
        <w:t xml:space="preserve"> представителей национальных организаций и утверж</w:t>
        <w:softHyphen/>
        <w:t>дается Генеральной ассамблеей.</w:t>
      </w:r>
    </w:p>
    <w:p>
      <w:pPr>
        <w:pStyle w:val="Normal"/>
        <w:spacing w:before="6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работа по стандартизации выполняется </w:t>
      </w:r>
      <w:r>
        <w:rPr>
          <w:iCs/>
          <w:sz w:val="28"/>
          <w:szCs w:val="28"/>
        </w:rPr>
        <w:t>техниче</w:t>
        <w:softHyphen/>
        <w:t>скими комитетами,</w:t>
      </w:r>
      <w:r>
        <w:rPr>
          <w:sz w:val="28"/>
          <w:szCs w:val="28"/>
        </w:rPr>
        <w:t xml:space="preserve"> деятельность которых координируется </w:t>
      </w:r>
      <w:r>
        <w:rPr>
          <w:iCs/>
          <w:sz w:val="28"/>
          <w:szCs w:val="28"/>
        </w:rPr>
        <w:t>техническим бюро.</w:t>
      </w:r>
    </w:p>
    <w:p>
      <w:pPr>
        <w:pStyle w:val="Normal"/>
        <w:spacing w:before="4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мках СЕН и СЕНЭЛЕК действуют 239 ТК, которыми разра</w:t>
        <w:softHyphen/>
        <w:t>ботано свыше 1200 европейских стандартов и более 200 директи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ЕН разрабатывает европейские стандарты в таких областях, как оборудование для авиации, водонагревательные газовые приборы, газовые баллоны, комплектующие детали для подъемных механизмов, газовые плиты, сварка и резка, трубопроводы и трубы. насосные станции и др., СЕНЭЛЕК - стандарты на различные виды электрооборудования и в области информатик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опросы стандартизации на европейском уровне в рамках СЕН включают планирование, разработку и принятие стандарта на основе консенсуса всех заинтересованных сторон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планировании работ по стандартизации учитываются предложения, поступающие от национальных организаций по стандартизации, ассоциативных органов, европейских организаций и торговых ассоциаций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Один из принципов работы СЕН - обязательное использование международных стандартов ИСО как основы для разработки евронорм либо дополнение тех результатов, которые достигнуты в, ИСО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Выбор приоритетного направления должен быть обоснован экономической необходимостью, диктуемой степенью влияния будущего стандарта на развитие взаимовыгодных связей, невозмож</w:t>
        <w:softHyphen/>
        <w:t>ностью применения международного или другого стандарта для данной цели. предложением стран-участниц СЕН или рекоменда</w:t>
        <w:softHyphen/>
        <w:t>циями органов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дготовка проекта стандарта возложена на соответствующий технический комитет, который утверждает первоначальный проект, а после регистрации его в центральном секретариате документ становится официальным проектом европейского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ехнические комитеты опираются в работе на международные стандарты, поддерживают контакты с региональными организа</w:t>
        <w:softHyphen/>
        <w:t>циями. учитывают результаты деятельности других технических комитетов, которые занимаются смежными проблемам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 того как задача, поставленная перед комитетом, выпол</w:t>
        <w:softHyphen/>
        <w:t>нена. он может быть либо расформирован техническим бюро, либо сохраняет формальную ответственность за пересмотр стандарта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ряде случаев подготовка проекта стандарта проводится в рамках ИСО. причем руководителем проекта назначается предста</w:t>
        <w:softHyphen/>
        <w:t>витель европейской страны-члена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оцедура принятия стандарта включает одобрение проекта рабочей группой технического комитета, рассылку проекта техни</w:t>
        <w:softHyphen/>
        <w:t>ческим бюро всем странам-членам СЕН в лице национальных орга</w:t>
        <w:softHyphen/>
        <w:t>низаций по стандартизации для голосования в установленный сро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вропейский стандарт (евронорма) считается принятым, если за него проголосовало не менее 80% членов СЕН. Принятый стандарт вводится в национальные системы стандартизации всех стран-членов, в том числе и голосовавших “против”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алее Административный совет рассматривает степень важности этого стандарта для стран-членов ЕС. В случае положительного решения на него делается ссылка в соответствующей директиве ЕС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 стандарт приобретает статус обязательного для выполнения в странах-членах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роме разработки стандартов на продукцию, услуги, процессы (работы). СЕН занимается стандартизацией систем обеспечения качества продукции, методов испытаний и аккредитацией испыта</w:t>
        <w:softHyphen/>
        <w:t>тельных лаборатори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этом направлении созданы и утверждены европейские стан</w:t>
        <w:softHyphen/>
        <w:t>дарты - евронормы серии 29000 (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29000), которые представляют собой принятые “методом обложки” международные стандарты ИСО серии 9000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аким образом, нормативную базу стандартизации ЕС представ</w:t>
        <w:softHyphen/>
        <w:t xml:space="preserve">ляет хорошо развитое техническое законодательство. </w:t>
      </w:r>
      <w:r>
        <w:rPr>
          <w:iCs/>
          <w:sz w:val="28"/>
          <w:szCs w:val="28"/>
        </w:rPr>
        <w:t>Евростандарты</w:t>
      </w:r>
      <w:r>
        <w:rPr>
          <w:sz w:val="28"/>
          <w:szCs w:val="28"/>
        </w:rPr>
        <w:t xml:space="preserve"> отражают новейшие достижения техники и технологии, а </w:t>
      </w:r>
      <w:r>
        <w:rPr>
          <w:iCs/>
          <w:sz w:val="28"/>
          <w:szCs w:val="28"/>
        </w:rPr>
        <w:t>директивы</w:t>
      </w:r>
      <w:r>
        <w:rPr>
          <w:sz w:val="28"/>
          <w:szCs w:val="28"/>
        </w:rPr>
        <w:t xml:space="preserve"> содержат эффективные меры против проникновения в ЕС продукции, небезопасной или вредной для населения и окру</w:t>
        <w:softHyphen/>
        <w:t>жающей среды. Стандарт считается гармонизированным, т.е. обес</w:t>
        <w:softHyphen/>
        <w:t>печивающим реализацию соответствующей директивы, после его опубликования в бюллетене ЕС с указанием номера директивы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собенность большинства европейских стандартов заключается в том, что в их основу закладывают, как правило, лучшие стандарты отдельных европейских стран. Например, известные своим высоким техническим уровнем стандарты Швеции по электромагнитной безопасности персональных компьютеров положены в основу единого стандарта ЕС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Политика комитетов СЕМ и СЕНЭЛЕК заключается в том, что</w:t>
        <w:softHyphen/>
        <w:t>бы как можно чаще использовать международные стандарты ИСО и МЭК в качестве региональных. В итоге около 45% нормативных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окументов в рамках ЕС представляют международные стандарты, разработанные ИСО/МЭК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7, с.3-6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Межгосударственная система стандартизации в содружестве независимых государств.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овести до слушателей историю становления и возникновения межгосударственных стандартов, их значение и область применения.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История МГСС, функции, порядок взаимодействия при разработке стандартов.</w:t>
      </w:r>
    </w:p>
    <w:p>
      <w:pPr>
        <w:pStyle w:val="Normal"/>
        <w:spacing w:before="240" w:after="0"/>
        <w:ind w:right="4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государственная система стандартизации (МГСС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Началом развития межгосударственной стандартизации в рамках СНГ явилось </w:t>
      </w:r>
      <w:r>
        <w:rPr>
          <w:iCs/>
          <w:sz w:val="28"/>
          <w:szCs w:val="28"/>
        </w:rPr>
        <w:t>“Соглашение о проведении согласованной политики в области стандартизации метрологии и сертификации”,</w:t>
      </w:r>
      <w:r>
        <w:rPr>
          <w:sz w:val="28"/>
          <w:szCs w:val="28"/>
        </w:rPr>
        <w:t xml:space="preserve"> подписан</w:t>
        <w:softHyphen/>
        <w:t>ное главами правительств стран СНГ в марте 1992 год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Отмечая международный характер стандартизации, метрологии и сертификации, основными </w:t>
      </w:r>
      <w:r>
        <w:rPr>
          <w:iCs/>
          <w:sz w:val="28"/>
          <w:szCs w:val="28"/>
        </w:rPr>
        <w:t>целями</w:t>
      </w:r>
      <w:r>
        <w:rPr>
          <w:sz w:val="28"/>
          <w:szCs w:val="28"/>
        </w:rPr>
        <w:t xml:space="preserve"> Соглашения, которые должны решаться через стандартизацию, являются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та интересов потребителей и каждого государства-участника Соглашения в вопросах качества продукции и услуг, обес</w:t>
        <w:softHyphen/>
        <w:t>печивающих безопасность для жизни, здоровья и имущества насе</w:t>
        <w:softHyphen/>
        <w:t>ления, охрану окружающей среды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вместимости и взаимозаменяемости продукции и других требований, представляющих межгосударственный интерес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ение технических барьеров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изводстве и торговле, содействие повышению конкурентоспособности продукции государств-участников Соглашения на мировых товарных рынках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повышению безопасности хозяйственных объектов государств-участников Соглашения при возникновении природных и техногенных катастроф, а также других чрезвычайных ситуаци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лагодаря Соглашению были сохранены существовавшие в СССР фонды нормативных документов (около 25 тысяч государст</w:t>
        <w:softHyphen/>
        <w:t>венных и 40 тысяч отраслевых стандартов, 35 классификаторов технико-экономической информации). Были достигнуты договорен</w:t>
        <w:softHyphen/>
        <w:t>ности о признании государственных стандартов бывшего СССР (ГОСТ) в качестве действующих межгосударственных стандартов и сохранении за вновь вводимыми межгосударственными стандар</w:t>
        <w:softHyphen/>
        <w:t>тами аббревиатуры “ГОСТ”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межгосударственной стандартизации ведутся на основе следующих </w:t>
      </w:r>
      <w:r>
        <w:rPr>
          <w:iCs/>
          <w:sz w:val="28"/>
          <w:szCs w:val="28"/>
        </w:rPr>
        <w:t>принципов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ного стремления всех заинтересованных государств-участников Соглашения к достижению согласия по обеспечению качества и безопасности взаимопоставляемой продук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сообразности разработки межгосударственных стандар</w:t>
        <w:softHyphen/>
        <w:t>тов, соответствия их достижениям науки, техники и передового опы</w:t>
        <w:softHyphen/>
        <w:t>та с учетом их социальной, экономической, технической необходи</w:t>
        <w:softHyphen/>
        <w:t>мости и приемлемости для применения государствами-участниками Соглашения;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* обеспечения гармонизации межгосударственных стандартов с международными и региональными стандартами и пригодности их для целей сертификации продукции, процессов (работ) и услуг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Cs/>
          <w:sz w:val="28"/>
          <w:szCs w:val="28"/>
        </w:rPr>
        <w:t>направлениями</w:t>
      </w:r>
      <w:r>
        <w:rPr>
          <w:sz w:val="28"/>
          <w:szCs w:val="28"/>
        </w:rPr>
        <w:t xml:space="preserve"> работ в области межгосударственной стандартизации являются: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* принятие общих правил проведения работ по межгосу</w:t>
        <w:softHyphen/>
        <w:t>дарственной стандартизации и установление единых (согласо</w:t>
        <w:softHyphen/>
        <w:t>ванных, гармонизированных) требований к продукции, обеспечи</w:t>
        <w:softHyphen/>
        <w:t>вающих ее безопасность для жизни, здоровья и имущества насе</w:t>
        <w:softHyphen/>
        <w:t>ления. охрану окружающей среды, совместимость и взаимозаме</w:t>
        <w:softHyphen/>
        <w:t>няемость, а также единых методов контроля (испытаний);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* стандартизация общетехнических требований, представ</w:t>
        <w:softHyphen/>
        <w:t>ляющих межгосударственный интерес;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* организация ведения классификаторов технико-экономи</w:t>
        <w:softHyphen/>
        <w:t>ческой информации, систем кодирования и их развитие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* формирование, хранение и ведение фонда межгосударст</w:t>
        <w:softHyphen/>
        <w:t>венных стандартов, а также международных, региональных и нацио</w:t>
        <w:softHyphen/>
        <w:t>нальных стандартов других стран при наличии соответствующих соглашений и договоренностей, обеспечение государств-участников Соглашения этими стандартами, ведение и хранение отраслевых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стандартов на важнейшие группы продукции, представляющей межгосударственный интерес;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* издание и распространение межгосударственных стандартов и других межгосударственных документов по стандартизации;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программ подготовки и повышения квалифи</w:t>
        <w:softHyphen/>
        <w:t>кации кадров в области стандартизации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Для выработки согласованной политики в области стандарти</w:t>
        <w:softHyphen/>
        <w:t>зации, метрологии и сертификации и определения основных нап</w:t>
        <w:softHyphen/>
        <w:t>равлений деятельности в этих областях был создан Межгосударст</w:t>
        <w:softHyphen/>
        <w:t>венный Совет по стандартизации, метрологии и сертификации (МГС), в который вошли руководители национальных органов по стандартизации, метрологии и сертификации 12 государств СНГ.</w:t>
      </w:r>
    </w:p>
    <w:p>
      <w:pPr>
        <w:pStyle w:val="FR4"/>
        <w:spacing w:lineRule="auto" w:line="240"/>
        <w:ind w:right="40" w:firstLine="60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сновными функциями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являются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1) выработка приоритетных направлений деятельности в области стандартизации, метрологии, сертификации и аккредита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2) рассмотрение и принятие основных направлений работ в об</w:t>
        <w:softHyphen/>
        <w:t>ласти стандартизации, метрологии, сертификации и аккредитации;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проектов межгосударственных стандартов и др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 1992 по 2003 годы проведено 23 заседания МГС, на которых рассмотрено более 1200 различных вопросов по стандартизации, метрологии, сертификации и аккредитации, вновь утверждено или пересмотрено свыше 4000 межгосударственных стандар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установившейся традиции заседания МГС проводятся поочередно в государствах-участниках Соглашен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нимаемые советом решения обязательны для государств, представители которых вошли в МГ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ля решения организационных вопросов деятельности МГС был создан основной рабочий орган - технический секретариат, кото</w:t>
        <w:softHyphen/>
        <w:t>рый в 2000 году был переименован в Бюро стандартов с размещением его в городе Минске (Республика Беларусь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МГС организованы рабочие группы для проработки технических вопросов, в состав которых вошли высококвалифици</w:t>
        <w:softHyphen/>
        <w:t>рованные специалисты национальных органов по стандартизации, метрологии и сертифик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уководство работами по стандартизации, метрологии и сертификации в государствах-участниках Соглашения осуществ</w:t>
        <w:softHyphen/>
        <w:t>ляют соответствующие национальные органы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тдавая должное большой работе, проводимой МГС в рамках СНГ, Совет Международной организации по стандартизации (ИСО) в 1995 году признал МГС региональной организацией по стандартизации Евроазиатского региона с регистрацией названия “Евразийский совет по стандартизации, метрологии и сертифи</w:t>
        <w:softHyphen/>
        <w:t>кации”, а также его эмблему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ноябре 2001 года МГС принято решение (протокол № 20-2001) о применении в нормативных документах и при переписке с меж</w:t>
        <w:softHyphen/>
        <w:t>дународными, региональными и национальными организациями по стандартизации следующего наименования и аббревиатуры Меж</w:t>
        <w:softHyphen/>
        <w:t>государственного совета по стандартизации, метрологии и сертифи</w:t>
        <w:softHyphen/>
        <w:t>кации:</w:t>
      </w:r>
    </w:p>
    <w:p>
      <w:pPr>
        <w:pStyle w:val="Normal"/>
        <w:spacing w:before="1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русском языке - .“Евразийский совет по стандартизации, метрологии и сертификации (ЕАСС)”;      </w:t>
      </w:r>
    </w:p>
    <w:p>
      <w:pPr>
        <w:pStyle w:val="Normal"/>
        <w:spacing w:before="100" w:after="0"/>
        <w:ind w:right="40" w:firstLine="600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- “Euro-Asian Council for Standardization, Metrology and Certification” (EASC)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МГС подписаны соглашения о сотрудничестве с ИСО, Между</w:t>
        <w:softHyphen/>
        <w:t>народной электротехнической комиссией (МЭК) и Европейским комитетом по стандартизации (СЕН)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В рамках соглашения с СЕН МГС безвозмездно предоставляются евронормы для прямого применения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МГС проводит значительную работу по развитию сотрудни</w:t>
        <w:softHyphen/>
        <w:t>чества с ИСО, МЭК, СЕН и другими международными и региональ</w:t>
        <w:softHyphen/>
        <w:t>ными организациями по стандартизации, сертификации и метроло</w:t>
        <w:softHyphen/>
        <w:t>гии по решению проблем унификации учебных дисциплин, препода</w:t>
        <w:softHyphen/>
        <w:t>ваемых будущим специалистам по стандартизации, метрологии и сертификации с учетом их деятельности в “едином пространстве” по этим видам работ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Деятельность МГС в значительной мере способствует ускорению процесса вступления государств-участников Содружества в ВТО и развитию международной торговли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Действуя в соответствии с международными обязательствами в области соблюдения безопасности международной торговли и признавая, что унификация порядка применения технических, меди</w:t>
        <w:softHyphen/>
        <w:t>цинских, фармацевтических, санитарных, ветеринарных, фитосанитарных и экологических стандартов, норм, правил и требований в области импорта товаров будет способствовать охране жизни, здо</w:t>
        <w:softHyphen/>
        <w:t>ровья граждан и защите окружающей среды государств-участников соглашений о Таможенном союзе, правительства Республики Казахстан, Российской Федерации, Республики Беларусь и Кыргыз-ской Республики 28 января 1999 года в г. Москве подписали Прото</w:t>
        <w:softHyphen/>
        <w:t>кол о едином порядке применения указанных нормативных доку</w:t>
        <w:softHyphen/>
        <w:t>ментов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Порядок разработки, принятия, внесения изменений и отмены межгосударственных стандартов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олее 80% продукции, выпускаемой в Республике Казахстан, производится и испытывается по межгосударственным стандартам. Объекты межгосударственной стандартизации рассмотрены в главе 2, п. 2.5.2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зависимости от специфики объекта стандартизации и устанав</w:t>
        <w:softHyphen/>
        <w:t>ливаемых к нему требований предусмотрены следующие виды межгосударственных стандартов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основополагающие межгосударственные стандарты</w:t>
      </w:r>
      <w:r>
        <w:rPr>
          <w:sz w:val="28"/>
          <w:szCs w:val="28"/>
        </w:rPr>
        <w:t xml:space="preserve"> устанав</w:t>
        <w:softHyphen/>
        <w:t>ливают общие организационно-методические положения для определенной области деятельности, а также общетехнические требования (нормы, правила), обеспечивающие взаимопонимание, техническое единство и взаимосвязь различных областей науки; техники и производства в процессе создания и использования продук</w:t>
        <w:softHyphen/>
        <w:t>ции, охрану окружающей среды, безопасность труда, и – другие общетехнические правила;</w:t>
      </w:r>
    </w:p>
    <w:p>
      <w:pPr>
        <w:pStyle w:val="FR4"/>
        <w:spacing w:lineRule="auto" w:line="24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б) межгосударственные стандарты на продукцию (услуги) устанавливают требования к группам однородной продукции и, при необходимости, к конкретной продук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межгосударственные стандарты на процессы (работы} </w:t>
      </w:r>
      <w:r>
        <w:rPr>
          <w:sz w:val="28"/>
          <w:szCs w:val="28"/>
        </w:rPr>
        <w:t>устанавливают требования к методам (способам, приемам, режимам. нормам) выполнения различного рода работ в технологических процессах, например, разработки, изготовления, хранения, транс</w:t>
        <w:softHyphen/>
        <w:t>портирования, эксплуатации, ремонта и утилизации продукции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г) </w:t>
      </w:r>
      <w:r>
        <w:rPr>
          <w:iCs/>
          <w:sz w:val="28"/>
          <w:szCs w:val="28"/>
        </w:rPr>
        <w:t xml:space="preserve">межгосударственные стандарты на методы контроля </w:t>
      </w:r>
      <w:r>
        <w:rPr>
          <w:sz w:val="28"/>
          <w:szCs w:val="28"/>
        </w:rPr>
        <w:t>(испытаний, измерений, анализа) устанавливают методы (способы, режимы и др.) проведения испытаний продукции при ее создании, сертификации и использовании (применении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азработку межгосударственных стандартов, кроме стандартов в области строительства, осуществляют межгосударственные технические комитеты по стандартизации (МТК), которые создаются по предложениям национальных органов по стандарти</w:t>
        <w:softHyphen/>
        <w:t>зации и регистрируются в Бюро по стандартам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состоянию на 1 июля 2003 года в Бюро по стандартам заре</w:t>
        <w:softHyphen/>
        <w:t>гистрировано 237 МТК, из них значительная часть расположена в Российской Федерации. В Республике Казахстан находятся два меж</w:t>
        <w:softHyphen/>
        <w:t>государственных технических комитета по стандартизации - по цветным металлам (г. Усть-Каменогорск, НИИцветмет) и по влагометрии в металлургическом производстве (г. Караганда, Казчер-метавтоматика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азработка межгосударственных стандартов проводится в соответствии с заданиями плана межгосударственной стандарти</w:t>
        <w:softHyphen/>
        <w:t>зации, который формируется Бюро по стандартам на основе представленных национальными органами по стандартизации предложений и принимается МГС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Порядок разработки и рассмотрения проекта межгосударст</w:t>
        <w:softHyphen/>
        <w:t>венного стандарта в государстве-участнике Соглашения устанавли</w:t>
        <w:softHyphen/>
        <w:t>вается национальным органом по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разработке межгосударственных стандартов необходимо учитывать проекты и принятые международные и региональные стандарты, национальные стандарты других стран. В качестве проекта межгосударственного стандарта национальный орган по стандартизации может предложить участникам Соглашения действующий национальный (государственный) стандарт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оект межгосударственного стандарта с пояснительной запиской рассылается национальным органом по стандартизации, на территории которого находится основной разработчик, в национальные органы по стандартизации государств-участников Соглашения, которые заинтересованы в разработке стандарта и указаны в плане межгосударственной стандартизации, а также в Бюро по стандартам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Национальный орган по стандартизации в трехмесячный срок направляет замечания и предложения к проекту межгосударствен</w:t>
        <w:softHyphen/>
        <w:t>ного стандарта разработчику или информирует его о готовности к принятию стандарта, направляя ему бюллетень голосования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При положительных результатах голосования окончательная редакция межгосударственного стандарта с пояснительной запис</w:t>
        <w:softHyphen/>
        <w:t>кой и бюллетенями голосования представляется в Бюро по стандар</w:t>
        <w:softHyphen/>
        <w:t>там, которое обобщает результаты голосования государств-участ</w:t>
        <w:softHyphen/>
        <w:t>ников Соглашения и передает документы на рассмотрение в МГ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МГС принимает межгосударственные стандарты по результатам предварительного голосования или по результатам голосования непосредственно на своем заседании. 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 считается принятым, если за него проголосовало не менее двух государст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дующее присоединение к межгосударственному стандарту также оформляют бюллетенем голосования. При этом вносят соответствующее изменение в структурный элемент стандарта “Предисловие”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государственный стандарт не налагает каких-либо обяза</w:t>
        <w:softHyphen/>
        <w:t>тельств на государства, воздержавшиеся от голосования, проголосо</w:t>
        <w:softHyphen/>
        <w:t>вавшие против принятия стандарта или не заинтересованные в стандарте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юро по стандартам осуществляет регистрацию принятых межгосударственных стандартов, а также готовит информационные указатели межгосударственных стандартов и обеспечивает ими национальные органы по стандартизации государств-участников Соглашен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бозначение вновь разрабатываемых межгосударственных стандартов состоит из индекса (ГОСТ), регистрационного номера и двух последних цифр года принятия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обозначении пересмотренных межгосударственных стандартов. их регистрационный номер остается неизменным, изменяется только год принятия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троение, изложение, оформление и содержание межгосу</w:t>
        <w:softHyphen/>
        <w:t>дарственных стандартов регламентируются ГОСТ 1.5-2001 “Межго</w:t>
        <w:softHyphen/>
        <w:t>сударственная система стандартизации. Стандарты межгосударст</w:t>
        <w:softHyphen/>
        <w:t>венные, правила и рекомендации по межгосударственной стандарти</w:t>
        <w:softHyphen/>
        <w:t>зации. Общие требования к построению, изложению, оформлению, содержанию и обозначению”, введенным в действие с 1 сентября 2002 года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На титульном листе стандарта должны быть приведены следующие сведения: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блема организации (ЕАСС) и ее полное наименование на русском и английском языках;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значение стандарта, его статус и наименование;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пись “Издание официальное” и выходные сведения об издательстве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исловии стандарта приводят сведения об организации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межгосударственной стандартизации и общие сведения о данном стандарте.</w:t>
      </w:r>
    </w:p>
    <w:p>
      <w:pPr>
        <w:pStyle w:val="FR4"/>
        <w:spacing w:lineRule="auto" w:line="240" w:before="20" w:after="0"/>
        <w:ind w:right="40" w:firstLine="60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ведения об организации межгосударственной стандартизации приводят с использованием специальной формулировки: </w:t>
      </w:r>
      <w:r>
        <w:rPr>
          <w:rFonts w:cs="Times New Roman" w:ascii="Times New Roman" w:hAnsi="Times New Roman"/>
          <w:i w:val="false"/>
          <w:sz w:val="28"/>
          <w:szCs w:val="28"/>
        </w:rPr>
        <w:t>“Евразий</w:t>
        <w:softHyphen/>
        <w:t>ский совет по стандартизации, метрологии и сертификации (ЕЛ СС) представляет собой региональное объединение национальных органов по стандартизации государств, входящих в Содружество Независи</w:t>
        <w:softHyphen/>
        <w:t>мых Государств. В дальнейшем возможно вступление в ЕАСС национальных органов по стандартизации других государств. Цели, основные принципы и основной порядок проведения работ по межгосу</w:t>
        <w:softHyphen/>
        <w:t>дарственной стандартизации установлены ГОСТ 1.2-97 “Межгосу</w:t>
        <w:softHyphen/>
        <w:t>дарственная система стандартизации. Стандарты межгосударст</w:t>
        <w:softHyphen/>
        <w:t>венные. Порядок принятия, применения, обновления и отмены”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ля стандарта в области строительства (строительных материа</w:t>
        <w:softHyphen/>
        <w:t>лов) дополнительно к сведениям о ЕАСС приводят информацию о Межгосударственной научно-технической комиссии по стан</w:t>
        <w:softHyphen/>
        <w:t>дартизации, техническому нормированию и сертификации в строительстве (МНТКС), а вместо ГОСТ 1.2-97 в соответствии с МСН 1.01-01-96 “Система межгосударственных нормативных документов в строительстве. Основные положения” - обозначение и наименование межгосударственных строительных норм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бщие сведения о стандарте, приводимые в его предисловии, размещают после заголовка “Сведения о стандарте”, нумеруют арабскими цифрами и располагают в следующей последова</w:t>
        <w:softHyphen/>
        <w:t>тельности с использованием типовых формулировок:</w:t>
      </w:r>
    </w:p>
    <w:p>
      <w:pPr>
        <w:pStyle w:val="FR4"/>
        <w:spacing w:lineRule="auto" w:line="240" w:before="20" w:after="0"/>
        <w:ind w:right="40" w:firstLine="6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сведения о разработке стандарта и внесении его для принятия;</w:t>
      </w:r>
    </w:p>
    <w:p>
      <w:pPr>
        <w:pStyle w:val="FR4"/>
        <w:spacing w:lineRule="auto" w:line="240"/>
        <w:ind w:right="40" w:firstLine="6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сведения о принятии стандарта:</w:t>
      </w:r>
    </w:p>
    <w:p>
      <w:pPr>
        <w:pStyle w:val="FR4"/>
        <w:spacing w:lineRule="auto" w:line="240" w:before="40" w:after="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“</w:t>
      </w:r>
      <w:r>
        <w:rPr>
          <w:rFonts w:cs="Times New Roman" w:ascii="Times New Roman" w:hAnsi="Times New Roman"/>
          <w:i w:val="false"/>
          <w:sz w:val="28"/>
          <w:szCs w:val="28"/>
        </w:rPr>
        <w:t>ПРИНЯТ Евразийским советом по стандартизации, метрологии и сертификации номер протокола и дата проведения заседания или сведения о принятии стандарта по переписке с указанием даты его регистрации в Бюро по стандартам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алее должен быть приведен перечень государств, проголосо</w:t>
        <w:softHyphen/>
        <w:t>вавших за принятие данного стандарта, внесенный в таблицу.</w:t>
      </w:r>
    </w:p>
    <w:p>
      <w:pPr>
        <w:pStyle w:val="FR4"/>
        <w:spacing w:lineRule="auto" w:line="240" w:before="0" w:after="80"/>
        <w:ind w:right="40" w:firstLine="60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Например. </w:t>
      </w:r>
      <w:r>
        <w:rPr/>
        <w:t>За принятие стандарта ГОСТ 1.5-2001 проголосовал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340"/>
        <w:gridCol w:w="4500"/>
      </w:tblGrid>
      <w:tr>
        <w:trPr>
          <w:trHeight w:val="128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 xml:space="preserve">Краткое название страны по  МК (ИСО 3166) 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004-97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од страны по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 xml:space="preserve">МК (ИСО 3166) </w:t>
            </w:r>
            <w:r>
              <w:rPr>
                <w:iCs/>
                <w:lang w:val="en-US"/>
              </w:rPr>
              <w:t>W</w:t>
            </w:r>
            <w:r>
              <w:rPr>
                <w:iCs/>
              </w:rPr>
              <w:t>-97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>Сокращенное наименование национального органа по стандартизации (по управлению строительством)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зербайдж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>
                <w:iCs/>
                <w:lang w:val="en-US"/>
              </w:rPr>
              <w:t>AZ</w:t>
            </w:r>
            <w:r>
              <w:rPr/>
              <w:t xml:space="preserve"> г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 з гос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рмения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M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рмгос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Беларусь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Y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еспублики Беларусь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рузия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ОБ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руз 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азахстан.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Z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еспублики Казахстан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ыргызст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G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ыргызстанд о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Молдова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D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Молдо вастанд о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>
                <w:iCs/>
              </w:rPr>
              <w:t>Российская Федерация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u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оссии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Таджикист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J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Таджик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Туркмения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M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>Главгосслужба “ Туркменстанд артплары”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Узбекист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Ш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Узгос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Украина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A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Украины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0"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R4"/>
        <w:spacing w:lineRule="auto" w:line="240" w:before="120" w:after="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 указании в стандарте и наименовании к нему кода страны по МК (ИСО 31661 004-97 применяют код альфа-2 (двухбуквенный код на основе латинского алфавита).</w:t>
      </w:r>
    </w:p>
    <w:p>
      <w:pPr>
        <w:pStyle w:val="FR4"/>
        <w:spacing w:lineRule="auto" w:line="24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нформация о введении в действие (прекращении действия) нас</w:t>
        <w:softHyphen/>
        <w:t>тоящего стандарта и изменений к нему на территории указанных выше государств публикуется в указателях национальных (госу</w:t>
        <w:softHyphen/>
        <w:t>дарственных) стандартов, издаваемых в этих государствах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необходимости в предисловие могут быть включены допол</w:t>
        <w:softHyphen/>
        <w:t>нительные сведения, в частности, информация об использованных при разработке стандарта документах, если они относятся к объек</w:t>
        <w:softHyphen/>
        <w:t>там патентного прав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Хранение подлинников организационно-методических докумен</w:t>
        <w:softHyphen/>
        <w:t>тов, разработанных в соответствии с общими программами и техническими проектами в области стандартизации, осуществляет Бюро по стандартам. Хранение подлинников иных межгосударст</w:t>
        <w:softHyphen/>
        <w:t>венных стандартов осуществляется национальными органами по стандартизации стран-участниц Соглашения, на территории кото</w:t>
        <w:softHyphen/>
        <w:t>рых находится головной разработчик стандарта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Обеспечение национальных органов по стандартизации госу</w:t>
        <w:softHyphen/>
        <w:t>дарств-участников Соглашения копиями межгосударственных стан</w:t>
        <w:softHyphen/>
        <w:t>дартов. пригодными для тиражирования, осуществляет Бюро по стандартам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Тиражирование и обеспечение межгосударственными стандар</w:t>
        <w:softHyphen/>
        <w:t>тами заинтересованных организаций и предприятий каждого государства осуществляют в порядке, установленном националь</w:t>
        <w:softHyphen/>
        <w:t>ным органом по стандартизации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Разработку и принятие изменений к межгосударственному стандарту и (или) его отмену осуществляют в порядке, принятом для разработки стандартов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Если государство-участник Соглашения имеет намерение прек</w:t>
        <w:softHyphen/>
        <w:t>ратить применение на своей территории межгосударственного стандарта, ранее применявшегося, без замены другим нормативным документом, оно направляет в Бюро по стандартам, а также в нацио</w:t>
        <w:softHyphen/>
        <w:t>нальные органы по стандартизации государств-участников Согла</w:t>
        <w:softHyphen/>
        <w:t>шения уведомление с указанием причины отмены не позднее, чем за девять месяцев до прекращения применения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разработке национального стандарта взамен действующего межгосударственного стандарта национальный орган по стандар</w:t>
        <w:softHyphen/>
        <w:t>тизации в своем уведомлении указывает обозначение разрабо</w:t>
        <w:softHyphen/>
        <w:t>танного национального стандарта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принятия, внесения изменений и отмены межгосударственных стандартов в области строительства анало</w:t>
        <w:softHyphen/>
        <w:t>гичен вышеизложенному и находится в компетентности Межгосу</w:t>
        <w:softHyphen/>
        <w:t>дарственной научно-технической комиссии по стандартизации техническому нормированию и сертификации в строительстве стран СНГ.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 xml:space="preserve">Литература: 7 с. 34-620 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остояние и основные тенденции развития стандартизации в Республике Казахста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состоянием и развитием стандартизации в Республики Казахстан. Ознакомить с её особенностями, общими терминами и определения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лан: </w:t>
      </w:r>
      <w:r>
        <w:rPr>
          <w:sz w:val="28"/>
        </w:rPr>
        <w:t>Общие понятия; объекты и виды подтверждения соответствия; цели и принципы; история становления и развития;</w:t>
      </w:r>
    </w:p>
    <w:p>
      <w:pPr>
        <w:pStyle w:val="Normal"/>
        <w:spacing w:before="180" w:after="0"/>
        <w:ind w:right="-23" w:firstLine="600"/>
        <w:jc w:val="both"/>
        <w:rPr/>
      </w:pPr>
      <w:r>
        <w:rPr>
          <w:sz w:val="28"/>
          <w:szCs w:val="28"/>
        </w:rPr>
        <w:t>Для успешной деятельности в области стандартизации, как и в любой другой области науки и техники, необходима точная, научно обоснованная терминология. Неупорядоченность терминологии затрудняет взаимопонимание специалистов, препятствует созданию единых методических пособий, отрицательно сказывается на внед</w:t>
        <w:softHyphen/>
        <w:t>рении новейшей, в том числе вычислительной, техники,</w:t>
      </w:r>
      <w:r>
        <w:rPr>
          <w:b/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управле</w:t>
        <w:softHyphen/>
        <w:t>нии народным хозяйством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Определение термина “стандартизация” прошло</w:t>
      </w:r>
      <w:r>
        <w:rPr>
          <w:b/>
          <w:bCs/>
          <w:sz w:val="28"/>
          <w:szCs w:val="28"/>
        </w:rPr>
        <w:t xml:space="preserve"> длительный </w:t>
      </w:r>
      <w:r>
        <w:rPr>
          <w:sz w:val="28"/>
          <w:szCs w:val="28"/>
        </w:rPr>
        <w:t>эволюционный путь. Представление людей о стандартизации фор</w:t>
        <w:softHyphen/>
        <w:t>мировалось в процессе развития науки и техники, совершенство</w:t>
        <w:softHyphen/>
        <w:t>вания форм и методов производства. С расширением экономических связей на национальном и международном уровне уточнение этого термина происходило параллельно с развитием самой стандарти</w:t>
        <w:softHyphen/>
        <w:t>зации и отражало на различных этапах достигнутый уровень</w:t>
      </w:r>
      <w:r>
        <w:rPr>
          <w:b/>
          <w:bCs/>
          <w:sz w:val="28"/>
          <w:szCs w:val="28"/>
        </w:rPr>
        <w:t xml:space="preserve"> ее </w:t>
      </w:r>
      <w:r>
        <w:rPr>
          <w:sz w:val="28"/>
          <w:szCs w:val="28"/>
        </w:rPr>
        <w:t>развития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Международная организация</w:t>
      </w:r>
      <w:r>
        <w:rPr>
          <w:b/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стандартизации</w:t>
      </w:r>
      <w:r>
        <w:rPr>
          <w:b/>
          <w:bCs/>
          <w:sz w:val="28"/>
          <w:szCs w:val="28"/>
        </w:rPr>
        <w:t xml:space="preserve"> (ИСО)</w:t>
      </w:r>
      <w:r>
        <w:rPr>
          <w:sz w:val="28"/>
          <w:szCs w:val="28"/>
        </w:rPr>
        <w:t xml:space="preserve"> в 1952 году создала Комитет по изучению научных принципов стандарти</w:t>
        <w:softHyphen/>
        <w:t>зации (СТАКО), перед которым была поставлена задача дать определения основных терминов, касающихся стандартизации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ТАКО были разработаны определения ряда таких важных терминов, как стандартизация, стандарт, специализация, унифика</w:t>
        <w:softHyphen/>
        <w:t>ция, взаимозаменяемость размерная и функциональная. Предложен</w:t>
        <w:softHyphen/>
        <w:t>ные СТАКО определения этих терминов были приняты Советом ИСО и легли в основу определений, установленных Государствен</w:t>
        <w:softHyphen/>
        <w:t>ной системой стандартизации Республики Казахстан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В документах ИСО термин “стандартизация” определяется сле</w:t>
        <w:softHyphen/>
        <w:t>дующим образом:</w:t>
      </w:r>
      <w:r>
        <w:rPr>
          <w:b/>
          <w:bCs/>
          <w:sz w:val="28"/>
          <w:szCs w:val="28"/>
        </w:rPr>
        <w:t xml:space="preserve"> “Стандартизация-деятельность, заключающаяся в нахождении решений для повторяющихся задач в сферах науки, техники и экономики, направленная на достижение оптимальной  степени упорядочения в определенной области”. В</w:t>
      </w:r>
      <w:r>
        <w:rPr>
          <w:sz w:val="28"/>
          <w:szCs w:val="28"/>
        </w:rPr>
        <w:t xml:space="preserve"> общем понимании </w:t>
      </w:r>
      <w:r>
        <w:rPr>
          <w:b/>
          <w:bCs/>
          <w:sz w:val="28"/>
          <w:szCs w:val="28"/>
        </w:rPr>
        <w:t>эта</w:t>
      </w:r>
      <w:r>
        <w:rPr>
          <w:sz w:val="28"/>
          <w:szCs w:val="28"/>
        </w:rPr>
        <w:t xml:space="preserve"> деятельность проявляется в процессах разработки, опублико</w:t>
        <w:softHyphen/>
        <w:t>вания и применения стандартов,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Это определение отражает все многообразие стандартизации, характеризует ее как активную деятельность, направленную на упо</w:t>
        <w:softHyphen/>
        <w:t>рядочение не только в технике, но и в других областях деятельности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мина “стандартизация” в Законе Республики Казахстан “О стандартизации” и в Государственной системе стан</w:t>
        <w:softHyphen/>
        <w:t>дартизации Республики Казахстан следующее:</w:t>
      </w:r>
      <w:r>
        <w:rPr>
          <w:b/>
          <w:bCs/>
          <w:sz w:val="28"/>
          <w:szCs w:val="28"/>
        </w:rPr>
        <w:t xml:space="preserve"> “Стандартизация -это деятельность, направленная на  достижение оптимальной степени упорядочения положений в определенной области для всеобщего и многократного использования в отношении реально существующих или потенциальных задач”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основывается на объективных достижениях науки, техники и передового опыта, определяет основу не только настоящего, но и будущего развития и должна осуществляться неразрывно с научно-техническим прогрессом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тандартизация осуществляется на разных уровнях, в зависи</w:t>
        <w:softHyphen/>
        <w:t>мости от того, участники какого географического, экономического или политического региона мира принимают стандарт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сштабов работы по стандартизации она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может</w:t>
      </w:r>
      <w:r>
        <w:rPr>
          <w:sz w:val="28"/>
          <w:szCs w:val="28"/>
        </w:rPr>
        <w:t xml:space="preserve"> быть международной, межгосударственной, региональной и национальной.</w:t>
      </w:r>
    </w:p>
    <w:p>
      <w:pPr>
        <w:pStyle w:val="Normal"/>
        <w:spacing w:before="40" w:after="0"/>
        <w:ind w:right="-23" w:firstLine="600"/>
        <w:jc w:val="both"/>
        <w:rPr/>
      </w:pPr>
      <w:r>
        <w:rPr>
          <w:b/>
          <w:bCs/>
          <w:iCs/>
          <w:sz w:val="28"/>
          <w:szCs w:val="28"/>
        </w:rPr>
        <w:t>Международная стандартизация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работа по стандарти</w:t>
        <w:softHyphen/>
        <w:t>зации, участие в которой открыто для соответствующих органов любой страны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Результатом работы по. международной стандартизации являют</w:t>
        <w:softHyphen/>
        <w:t>ся международные стандарты, используемые странами-участни</w:t>
        <w:softHyphen/>
        <w:t>ками или прямо, или при разработке или пересмотре национальных стандартов.</w:t>
      </w:r>
    </w:p>
    <w:p>
      <w:pPr>
        <w:pStyle w:val="FR4"/>
        <w:spacing w:lineRule="auto" w:line="240" w:before="40" w:after="0"/>
        <w:ind w:right="-23" w:firstLine="60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Межгосударственная стандартизац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это деятельность по </w:t>
      </w:r>
      <w:r>
        <w:rPr>
          <w:rFonts w:cs="Times New Roman" w:ascii="Times New Roman" w:hAnsi="Times New Roman"/>
          <w:i w:val="false"/>
          <w:sz w:val="28"/>
          <w:szCs w:val="28"/>
        </w:rPr>
        <w:t>стандартизации объектов, представляющих межгосударственный интерес.</w:t>
      </w:r>
    </w:p>
    <w:p>
      <w:pPr>
        <w:pStyle w:val="Normal"/>
        <w:ind w:right="-23" w:firstLine="600"/>
        <w:jc w:val="both"/>
        <w:rPr/>
      </w:pPr>
      <w:r>
        <w:rPr>
          <w:b/>
          <w:bCs/>
          <w:iCs/>
          <w:sz w:val="28"/>
          <w:szCs w:val="28"/>
        </w:rPr>
        <w:t>Региональная стандартизация -</w:t>
      </w:r>
      <w:r>
        <w:rPr>
          <w:sz w:val="28"/>
          <w:szCs w:val="28"/>
        </w:rPr>
        <w:t xml:space="preserve"> это стандартизация, участие в которой открыто для соответствующих органов стран только одно</w:t>
        <w:softHyphen/>
        <w:t>го географического, политического или экономического региона мира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 международная стандартизация осуществляется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пециалистами стран, представленных в соответствующих</w:t>
      </w:r>
      <w:r>
        <w:rPr>
          <w:b/>
          <w:bCs/>
          <w:sz w:val="28"/>
          <w:szCs w:val="28"/>
        </w:rPr>
        <w:t xml:space="preserve"> регионах </w:t>
      </w:r>
      <w:r>
        <w:rPr>
          <w:sz w:val="28"/>
          <w:szCs w:val="28"/>
        </w:rPr>
        <w:t>и международных организациях.</w:t>
      </w:r>
    </w:p>
    <w:p>
      <w:pPr>
        <w:pStyle w:val="Normal"/>
        <w:ind w:right="-23" w:firstLine="600"/>
        <w:jc w:val="both"/>
        <w:rPr/>
      </w:pPr>
      <w:r>
        <w:rPr>
          <w:b/>
          <w:bCs/>
          <w:iCs/>
          <w:sz w:val="28"/>
          <w:szCs w:val="28"/>
        </w:rPr>
        <w:t>Национальная стандартизация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тандартизация в одном конкретном государстве. При этом национальная стандартизация также может осуществляться на разных уровнях: на государст</w:t>
        <w:softHyphen/>
        <w:t>венном, отраслевом уровнях, на уровне ассоциаций, производст</w:t>
        <w:softHyphen/>
        <w:t>венных фирм, предприятий и учреждений.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Стандарт.</w:t>
      </w:r>
      <w:r>
        <w:rPr>
          <w:sz w:val="28"/>
          <w:szCs w:val="28"/>
        </w:rPr>
        <w:t xml:space="preserve"> Правильное определение этого термина имеет важное значение. Международная организация по стандартизации приняла следующее определение; “Стандарт - это нормативный документ, разработанный на основе консенсуса, утвержденный признанным органом, направленный на достижение оптимальной степени упорядочения в определенной области” (определение термина дано согласно Руководству 2 ИСО/МЭК. 1991)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В соответствии с Законом Республики Казахстан “О стандартиза</w:t>
        <w:softHyphen/>
        <w:t>ции”</w:t>
      </w:r>
      <w:r>
        <w:rPr>
          <w:b/>
          <w:bCs/>
          <w:sz w:val="28"/>
          <w:szCs w:val="28"/>
        </w:rPr>
        <w:t xml:space="preserve"> стандарт</w:t>
      </w:r>
      <w:r>
        <w:rPr>
          <w:sz w:val="28"/>
          <w:szCs w:val="28"/>
        </w:rPr>
        <w:t xml:space="preserve"> - документ, разработанный на основе согласия заинтересованных сторон, в котором устанавливаются для всеоб</w:t>
        <w:softHyphen/>
        <w:t>щего и многократного использования правила, общие принципы или характеристики, касающиеся различных видов деятельности или их результатов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тандарт должен быть основан на обобщенных результатах научных исследований, технических достижений и практического опыта, тогда его использование принесет оптимальную выгоду</w:t>
      </w:r>
      <w:r>
        <w:rPr>
          <w:bCs/>
          <w:sz w:val="28"/>
          <w:szCs w:val="28"/>
        </w:rPr>
        <w:t xml:space="preserve"> для </w:t>
      </w:r>
      <w:r>
        <w:rPr>
          <w:sz w:val="28"/>
          <w:szCs w:val="28"/>
        </w:rPr>
        <w:t>общества.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Нормативный документ по стандартизации -</w:t>
      </w:r>
      <w:r>
        <w:rPr>
          <w:sz w:val="28"/>
          <w:szCs w:val="28"/>
        </w:rPr>
        <w:t xml:space="preserve"> это документ, устанавливающий нормы, правила, характеристики, принципы, касающиеся различных видов деятельности по стандартизации или ее результатов.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Система стандартизации</w:t>
      </w:r>
      <w:r>
        <w:rPr>
          <w:sz w:val="28"/>
          <w:szCs w:val="28"/>
        </w:rPr>
        <w:t xml:space="preserve"> - это совокупность</w:t>
      </w:r>
      <w:r>
        <w:rPr>
          <w:b/>
          <w:bCs/>
          <w:sz w:val="28"/>
          <w:szCs w:val="28"/>
        </w:rPr>
        <w:t xml:space="preserve"> участников </w:t>
      </w:r>
      <w:r>
        <w:rPr>
          <w:sz w:val="28"/>
          <w:szCs w:val="28"/>
        </w:rPr>
        <w:t>стандартизации, нормативных документов, устанавливающих требования к продукции, процессам, работам, услугам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развитие Закона Республики Казахстан “О техническом регулировании” разработана Государственная система стандартизации Республики Казахстан (ГСС РК), которая представляет собой совокупность органов государственного управления, физических и юридических лиц, осуществляющих работы в области стандартизации, в том числе в области каталогизации продукции, в пределах их компетен</w:t>
        <w:softHyphen/>
        <w:t>ции, нормативных документов, устанавливающих порядок прове</w:t>
        <w:softHyphen/>
        <w:t>дения работ по стандартизации в Республике Казахстан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Основные задачи ГССРК. Для достижения целей стандартизации, установленных законодательством, ГСС РК должна решать следую</w:t>
        <w:softHyphen/>
        <w:t>щие основные задач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овление оптимальных требований к номенклатуре и качеству продукции, процессов (работ), услуг в интересах потре</w:t>
        <w:softHyphen/>
        <w:t>бителя и государства, в том числе обеспечивающих их безопасность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овление требований по совместимости (конструктивной, электрической, электромагнитной, информационной, программной и др.), взаимозаменяемости и унификации продукции к технологи</w:t>
        <w:softHyphen/>
        <w:t>ческим процессам, метрологическим нормам и правила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рмативное обеспечение производства, процессов (работ) и услуг, контроля (испытаний, анализа, измерений), сертификации и оценки качества продук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витие и ведение систем классификации и кодирования технико-экономической информации, каталогизации и штрихового кодирования продукци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вершенствование действующего законодательства и переход на иные формы регулирования качества и безопасности продукции путем формирования в Республике Казахстан системы технических регламентов, в том числе технического законодательства, гармо</w:t>
        <w:softHyphen/>
        <w:t>низированного с законодательством стран с развитой рыночной. экономикой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ение прямого применения международных стандартов и норм на территории Республики Казахстан, гармонизация действующих нормативных документов и системы стандартизации с международными нормами и системами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вершенствование системы информационного и норматив</w:t>
        <w:softHyphen/>
        <w:t>ного обеспечения работ по стандартизации, метрологии и серти</w:t>
        <w:softHyphen/>
        <w:t>фикации и формирование государственного фонда стандартов Республики Казахстан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уществление государственного надзора за соблюдением обязательных требований нормативных документов, качеством и безопасностью сертифицированной продукции, процессов (работ), услуг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Методологические вопросы организации и функционирования Государственной системы стандартизации изложены в комплексе государственных  основополагающих стандартов “Государственная система стандартизации Республики Казахстан”, включающем следующие основные документы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 РК 1.0-2000 “ГСС РК. Основные положения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2. СТ РК 1.1-2000 “ГСС РК. Стандартизация и смежные виды деятельности. Термины и определения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3. СТ РК 1.2-2002 “ГСС РК. Порядок разработки государствен</w:t>
        <w:softHyphen/>
        <w:t>ных стандартов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4.СТРК 1.3-2000 “ГССРК. Порядок разработки, согласования, утверждения и государственной регистрации технических условий”,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Т РК 1.4-99 “ГСС РК. Стандарт фирмы. Основные положения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6. СТ РК 1.5-2000 “ГСС РК. Общие требования к построению, изложению, оформлению и содержанию стандартов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7.СТРК 1.6-96 “ГСС РК. Порядок учета, хранения и восстанов</w:t>
        <w:softHyphen/>
        <w:t>ления подлинников и дубликатов государственных стандартов Республики Казахстан”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СТ РК 1.7-98 “ГСС РК. Порядок планирования работ по стан</w:t>
        <w:softHyphen/>
        <w:t>дартизации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9. СТ РК 1.9-99 “ГСС РК. Порядок применения международных, региональных и национальных нормативных документов по стандартизации, метрологии и сертификации”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Т РК 1.12-2000 “ГСС РК. Документы нормативные тексто</w:t>
        <w:softHyphen/>
        <w:t>вые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11. СТ РК 1.14-2000 “ГСС РК. Стандарты научно-технических, инженерных и других общественных объединений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Организация работ по стандартизации в Республике Казахстан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ая структура Государственной системы стандар</w:t>
        <w:softHyphen/>
        <w:t>тизации Республики Казахстан состоит из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1) уполномоченного органа по стандартизации, метрологии и сертификации, его территориальных подразделений и подведомст</w:t>
        <w:softHyphen/>
        <w:t>венных предприятий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2) органов государственного управления Республики Казахстан В пределах их компетенции в области стандартизации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физических и юридических лиц, в том числе технических коми</w:t>
        <w:softHyphen/>
        <w:t>тетов, экспертов-аудиторов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4) государственного фонда нормативно-правовых актов Республики Казахстан. Государственное управление работами по стандартизации в Республике Казахстан осуществляет уполномоченный орган по стандартизации, метрологии и сертификации - Комитет по техническому регулированию Министерства индустрии и торговли Республики Казахстан (далее - Комитет )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Комитет являет</w:t>
        <w:softHyphen/>
        <w:t>ся государственным органом исполнительной власти, осуществляющим межотраслевую координацию, а также функциональное регулирование в области стандартизации, метрологии, сертифи</w:t>
        <w:softHyphen/>
        <w:t>кации и аккредитаци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соответствии с Законом Республики Казахстан “О техническом регулировании” Комитет  выполняет непосредственно или через подведомственные ему орга</w:t>
        <w:softHyphen/>
        <w:t>низации следующие основные функци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ирует и реализует единую государственную политику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оординирует деятельность органов государственного управления, физических и юридических лиц в этой сфере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частвует в работах по межгосударственной, международной, региональной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рганизует и осуществляет проведение государственного надзора за соблюдением обязательных требований нормативных документов по стандартизации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здает Государственную систему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рганизует профессиональную подготовку и переподготовку кадров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ет порядок применения международных, регио</w:t>
        <w:softHyphen/>
        <w:t>нальных, национальных стандартов, правил и рекомендаций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заимодействует с физическими и юридическими лицами, тех</w:t>
        <w:softHyphen/>
        <w:t>ническими комитетами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ет в государственных стандартах, правилах и рекомендациях Государственной системы стандартизации общие организационно-методические и общетехнические правила прове</w:t>
        <w:softHyphen/>
        <w:t>дения работ по стандартизации, формы и методы взаимодействия физических и юридических лиц друг с другом, с органами государст</w:t>
        <w:softHyphen/>
        <w:t>венного управления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ивает перевод нормативных документов по стандарти</w:t>
        <w:softHyphen/>
        <w:t>зации на государственный и русский язык и их подтверждение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ет порядок осуществления экспертизы норматив</w:t>
        <w:softHyphen/>
        <w:t>ных документов по стандартизации на соответствие требованиям стандартов, международным и региональным нормам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работах по стандартизации также участвуют органы государст</w:t>
        <w:softHyphen/>
        <w:t>венного управления, юридические и физические лица, которые организуют и проводят работы в области стандартизации в преде</w:t>
        <w:softHyphen/>
        <w:t>лах их компетенции и могут создавать для выполнения этих работ соответствующие подразделения и службы по стандартизации, а также эксперты - аудиторы по стандартизации, аттестованные в порядке, установленном Комитетом 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Службы по стандартизации на предприятиях и в организациях осуществляют организационно-методическое и научно-техническое руководство в области стандартизации в пределах своей компетен</w:t>
        <w:softHyphen/>
        <w:t>ции, выполняя научно-исследовательские, опытно-конструкторские и другие работы по стандартизации и унификации продукции, услуг, производственных процессов, включая процессы управления производством, путем внедрения систем качества и экологического управления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Для организации и осуществления работ по государственной стандартизации определенных видов продукции, процессов (работ) и услуг, а также для участия в межотраслевой и межгосударственной стандартизации учреждаются рабочие органы по стандартизации - технические комитеты по стандартизации (ТК)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Деятельность технических комитетов по стандартизации должна быть направлена на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ышение качественного уровня государственных стандартов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ение конкурентоспособности отечественной продук</w:t>
        <w:softHyphen/>
        <w:t>ции на внутреннем и внешнем рынках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нятие технических барьеров при торговом обмене продук</w:t>
        <w:softHyphen/>
        <w:t>цией (технологиями, услугами) с зарубежными странам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области государственной стандартизации технические коми</w:t>
        <w:softHyphen/>
        <w:t>теты по стандартизации организуют и осуществляют следующие работы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работку предложений по основным направлениям раз</w:t>
        <w:softHyphen/>
        <w:t>вития государственной стандартизации по закрепленным объекта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работку, рассмотрение, согласование и подготовку к утверждению проектов государственных стандартов (СТ РК), других нормативных документов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есмотр и подготовку изменений к действующим норма</w:t>
        <w:softHyphen/>
        <w:t>тивным документам, в том числе к государственным и межгосу</w:t>
        <w:softHyphen/>
        <w:t>дарственным стандарта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ку предложений по отмене действующих в респуб</w:t>
        <w:softHyphen/>
        <w:t>лике нормативных документов на объекты, закрепленные за техни</w:t>
        <w:softHyphen/>
        <w:t>ческим комитето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ку предложений и проведение работ по унификации и гармонизации, применяемых в республике нормативных докумен</w:t>
        <w:softHyphen/>
        <w:t>тов с межгосударственными, международными, региональными и национальными стандартами и документами зарубежных стран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ценку технического уровня и достигнутого уровня стандар</w:t>
        <w:softHyphen/>
        <w:t>тизации по объектам, закрепленным за техническим комитето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частие в разработке и (или) рассмотрении проектов нормативно-правовых актов, межгосударственных, международных и региональных стандартов, государственных стандартов и класси</w:t>
        <w:softHyphen/>
        <w:t>фикаторов технико-экономической информации стран с развитой рыночной экономикой на аналогичные и (или) взаимосвязанные объекты стандартизации с целью их применения в Республике Ка</w:t>
        <w:softHyphen/>
        <w:t>захстан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пределение потребности и подготовку предложений к планам государственной стандартизации по разработке новых, пересмотру и внесению изменений в действующие в Казахстане стандарты и документы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ку и представление в Комитет по техническому регулированию текущих и перспективных планов работ ТК и ежегодных отчетов о проведенной ими работе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Технические комитеты по стандартизации создаются в опреде</w:t>
        <w:softHyphen/>
        <w:t>ленной сфере экономики на базе заинтересованных юридических лиц. Как правило, ТК формируются на базе научно-исследова</w:t>
        <w:softHyphen/>
        <w:t>тельских, проектно-конструкторских и технических институтов, конструкторских бюро, предприятий и организаций, имеющих наиболее высокий научно-технический потенциал в соответствую</w:t>
        <w:softHyphen/>
        <w:t>щих областях деятельност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Членами технического комитета по стандартизации могут быть юридические и физические лица из числа заказчиков (потребителей) и изготовителей продукции, исполнителей услуг, представители организаций по стандартизации, метрологии и сертификации, органов государственного управления, учебных заведений, научно-технических, инженерных и других общественных организаций, а также ведущие ученые и высококвалифицированные специалисты по специализации технического комитета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Участие в деятельности технических комитетов по стандарти</w:t>
        <w:softHyphen/>
        <w:t>зации всех заинтересованных сторон добровольное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Перечень объектов стандартизации, закрепляемых за техни</w:t>
        <w:softHyphen/>
        <w:t>ческим комитетом по стандартизации, положение о техническом комитете, его структура и состав с перечнем членов и списочным составом должны быть согласованы с Комитетом по стандарти</w:t>
        <w:softHyphen/>
        <w:t>зации, метрологии и сертификаци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Технические комитеты по стандартизации, а также кандидатуры председателя, его заместителя и ответственного секретаря утверж</w:t>
        <w:softHyphen/>
        <w:t>даются постановлением Комитета по техническому регулированию и вносятся в реестр Государственной системы стандартизации “Технические комитеты по стандартизации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структуре технического комитета по стандартизации могут быть созданы подкомитеты (ПК) для выполнения определенной части работ по отдельным объектам государственной стандарти</w:t>
        <w:softHyphen/>
        <w:t>зации (областям деятельности), закрепленным за техническим комитетом, с соответствующим разграничением компетенци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Казахстане создано 45 технических комитетов по стандарти</w:t>
        <w:softHyphen/>
        <w:t>зации, осуществляющих разработку стандартов, в их числе ТК по стандартизации в пищевой, легкой, угольной отраслях промышлен</w:t>
        <w:softHyphen/>
        <w:t>ности, цветных металлов, нефти и другие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тература: 7 с. 34-620 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5  </w:t>
      </w:r>
      <w:r>
        <w:rPr>
          <w:bCs/>
          <w:sz w:val="28"/>
          <w:szCs w:val="28"/>
        </w:rPr>
        <w:t>Государственная система стандартизации. Термины и определения. Закон  О техническом регулировании в системе технического регулирования Республики Казахста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Довести до слушателей значение и важность принятого закона для всего государства. Разъяснить значение изменений принятых к закону, касающихся терминов и определений, изменений в структуре и самой системе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  <w:r>
        <w:rPr>
          <w:bCs/>
          <w:sz w:val="28"/>
          <w:szCs w:val="28"/>
        </w:rPr>
        <w:t>Термины и определения, принципы, цели и задачи, структура системы технического регулирования, нормативно правовые акты, полномочия органов и их компетенц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   </w:t>
      </w:r>
      <w:r>
        <w:rPr>
          <w:rFonts w:eastAsia="Courier New" w:cs="Courier New" w:ascii="Courier New" w:hAnsi="Courier New"/>
          <w:b/>
          <w:bCs/>
          <w:color w:val="000080"/>
          <w:sz w:val="20"/>
          <w:szCs w:val="20"/>
        </w:rPr>
        <w:t xml:space="preserve"> </w:t>
      </w:r>
      <w:r>
        <w:rPr>
          <w:b/>
          <w:bCs/>
          <w:color w:val="000080"/>
          <w:sz w:val="28"/>
          <w:szCs w:val="28"/>
        </w:rPr>
        <w:t>Основные понятия, используемые в Зак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настоящем Законе используются следующие основные понятия:</w:t>
        <w:br/>
        <w:t>      1) аккредитация - процедура, посредством которой орган по аккредитации официально признает правомочие юридического лица выполнять работы в определенной сфере по подтверждению соответствия объектов технического регулирования установленным требованиям;</w:t>
        <w:br/>
        <w:t>      2) аттестат аккредитации - документ, удостоверяющий право органа по подтверждению соответствия и (или) испытательных лабораторий (центров) выполнять работы в определенной сфере по подтверждению соответствия установленным требованиям, выдаваемый согласно правилам проведения работ в сфере подтверждения соответствия и аккредитации;</w:t>
        <w:br/>
        <w:t>      3) аудит (в сфере подтверждения соответствия) - систематический, независимый документированный анализ деятельности аккредитованных органов по подтверждению соответствия и (или) испытательных лабораторий (центров), а также проводимый по инициативе заявителя контроль соответствия сертифицированной продукции, услуги, процессов, систем менеджмента качества установленным требованиям;</w:t>
        <w:br/>
        <w:t>      4) безопасность продукции, услуги и процессов (далее - безопасность) - отсутствие недопустимого риска, связанного с причинением вреда жизни, здоровью человека, окружающей среде, в том числе растительному и животному миру, с учетом сочетания вероятности реализации опасного фактора и степени тяжести его последствий;</w:t>
        <w:br/>
        <w:t>      5) гармонизированный стандарт - стандарт, обеспечивающий выполнение требований, установленных нормативными правовыми актами в области технического регулирования;</w:t>
        <w:br/>
        <w:t>      6) государственная система технического регулирования - совокупность государственных органов, физических и юридических лиц, осуществляющих работы в области технического регулирования в пределах своей компетенции, а также нормативных правовых актов, стандартов;</w:t>
        <w:br/>
        <w:t>      7) государственный классификатор технико-экономической информации - документ, который представляет собой систематизированные своды кодов и наименований классификационных групп объектов технико-экономической информации;</w:t>
        <w:br/>
        <w:t>      8) государственный стандарт - стандарт, утвержденный уполномоченным органом и доступный широкому кругу потребителей;</w:t>
        <w:br/>
        <w:t>      9) государственный фонд нормативных правовых актов в области технического регулирования и стандартов - совокупность специализированных фондов нормативных правовых актов в области технического регулирования, стандартов и иных документов государственных органов, формируемых в пределах их компетенции;</w:t>
        <w:br/>
        <w:t>      10) декларация о соответствии - документ, которым изготовитель (исполнитель) удостоверяет соответствие выпускаемой в обращение продукции, услуги установленным требованиям;</w:t>
        <w:br/>
        <w:t>      11) добровольное подтверждение соответствия - процедура, посредством которой осуществляется подтверждение соответствия продукции, услуги, процессов, проводимая по инициативе изготовителя (исполнителя) или продавца на соответствие стандарту, иному документу или специальным требованиям заявителя;</w:t>
        <w:br/>
        <w:t>      12) жизненный цикл продукции - процессы проектирования, производства, эксплуатации, хранения, транспортировки, реализации, утилизации и уничтожения продукции;</w:t>
        <w:br/>
        <w:t>      13) заинтересованные стороны - физические лица, юридические лица и их ассоциации, союзы, деятельность которых непосредственно связана с разработкой нормативных правовых актов в области технического регулирования, а также иные лица, участие которых предусмотрено международными договорами Республики Казахстан;</w:t>
        <w:br/>
        <w:t>      14) заявитель - физическое или юридическое лицо, предоставившее продукцию, услугу, процессы для подтверждения соответствия, а также юридические лица, подавшие заявку на аккредитацию и аудит (в сфере подтверждения соответствия);</w:t>
        <w:br/>
        <w:t>      15) знак соответствия - обозначение, служащее для информирования покупателей о прохождении продукцией, услугой процедуры подтверждения соответствия требованиям, установленным нормативными правовыми актами в области технического регулирования, стандартами и иными документами;</w:t>
        <w:br/>
        <w:t>      16) идентификация продукции, услуги - процедура, обеспечивающая однозначное распознавание определенной продукции, услуги по отличительным признакам;</w:t>
        <w:br/>
        <w:t>      17) изготовитель (исполнитель) - физические или юридические лица, производящие продукцию для последующего отчуждения или собственного потребления в производственных целях, а также выполняющие работы или оказывающие услугу по возмездному и (или) безвозмездному договору;</w:t>
        <w:br/>
        <w:t>      18) инспекционная проверка - проверка, осуществляемая аккредитованным органом по подтверждению соответствия сертифицированной продукции, услуги, процесса требованиям, установленным нормативными правовыми актами в области технического регулирования, в порядке, определяемом уполномоченным органом;</w:t>
        <w:br/>
        <w:t>      19) испытательная лаборатория (центр) (далее - лаборатория) - лаборатория, в том числе лаборатория государственных органов, проводящая испытания продукции на соответствие требованиям, установленным нормативными документами по стандартизации;</w:t>
        <w:br/>
        <w:t>      20) международный стандарт - стандарт, принятый международной организацией по стандартизации и доступный широкому кругу потребителей;</w:t>
        <w:br/>
        <w:t>      21) национальный стандарт - стандарт иностранного государства, принятый его уполномоченным органом по стандартизации и доступный широкому кругу потребителей;</w:t>
        <w:br/>
        <w:t>      22) нормативный документ по стандартизации - документ, устанавливающий нормы, правила, характеристики, принципы, касающиеся различных видов деятельности по стандартизации или ее результатов;</w:t>
        <w:br/>
        <w:t>      23) нормативный правовой акт в области технического регулирования - письменный официальный документ установленной формы, принятый в соответствии с настоящим Законом и Законом Республики Казахстан "О нормативных правовых актах", устанавливающий правовые нормы в области технического регулирования, изменяющий, прекращающий или приостанавливающий их действие;</w:t>
        <w:br/>
        <w:t>      24) область аккредитации - перечень объектов, закрепленных за аккредитованными органами по подтверждению соответствия и (или) лабораториями, осуществляющими работы в сфере подтверждения соответствия, для проведения работ по определению их соответствия требованиям, установленным нормативными правовыми актами в области технического регулирования, стандартами или договорами;</w:t>
        <w:br/>
        <w:t>      25) обязательная сертификация - форма подтверждения соответствия продукции, услуги требованиям, установленным нормативными правовыми актами в области технического регулирования, с участием органов по подтверждению соответствия;</w:t>
        <w:br/>
        <w:t>      26) обязательное подтверждение соответствия - процедура, посредством которой осуществляется подтверждение соответствия продукции, услуги требованиям, установленным нормативными правовыми актами в области технического регулирования;</w:t>
        <w:br/>
        <w:t>      27) орган по подтверждению соответствия - юридическое лицо, аккредитованное в установленном порядке для выполнения работ по подтверждению соответствия;</w:t>
        <w:br/>
        <w:t>      28) основополагающий стандарт - стандарт, имеющий широкую область применения или содержащий общие положения для определенной области технического регулирования;</w:t>
        <w:br/>
        <w:t>      29) подтверждение соответствия - процедура, результатом которой является документальное удостоверение (в виде декларации о соответствии или сертификата соответствия) соответствия объекта требованиям, установленным нормативными правовыми актами в области технического регулирования, стандартами, или условиям договоров;</w:t>
        <w:br/>
        <w:t>      30) поставщик - физическое или юридическое лицо, предоставляющее продукцию, услугу;</w:t>
        <w:br/>
        <w:t>      31) продукция - результат процесса или деятельности;</w:t>
        <w:br/>
        <w:t>      32) процесс - совокупность взаимосвязанных и последовательных действий (работ) по достижению какого-либо заданного результата, включая процессы жизненного цикла продукции;</w:t>
        <w:br/>
        <w:t>      33) региональная организация по стандартизации - организация по стандартизации, участие в деятельности которой открыто для соответствующих органов по стандартизации только одного региона: географического или экономического;</w:t>
        <w:br/>
        <w:t>      34) региональный стандарт - стандарт, принятый региональной организацией по стандартизации и доступный широкому кругу потребителей;</w:t>
        <w:br/>
        <w:t>      35) реестр государственной системы технического регулирования - документ учета нормативных правовых актов в области технического регулирования, стандартов;</w:t>
        <w:br/>
        <w:t>      36) риск - вероятность причинения вреда жизни или здоровью человека, окружающей среде, в том числе растительному и животному миру, с учетом степени тяжести его последствий;</w:t>
        <w:br/>
        <w:t>      37) сертификат соответствия - документ, удостоверяющий соответствие продукции, услуги требованиям, установленным нормативными правовыми актами в области технического регулирования, положениям стандартов или иных документов;</w:t>
        <w:br/>
        <w:t>      38) сертификация - процедура, посредством которой орган по подтверждению соответствия письменно удостоверяет соответствие продукции, услуги установленным требованиям;</w:t>
        <w:br/>
        <w:t>      39) стандарт - документ, который в целях многократного и добровольного использования устанавливает правила, общие принципы и характеристики к объектам технического регулирования, утвержденный в порядке, предусмотренном уполномоченным органом;</w:t>
        <w:br/>
        <w:t>      40) стандарт организации - стандарт, утвержденный организацией;</w:t>
        <w:br/>
        <w:t>      41) стандартизация - деятельность, направленная на достижение оптимальной степени упорядочения требований к продукции, услуге и процессам посредством установления положений для всеобщего, многократного и добровольного использования в отношении реально существующих и потенциальных задач;</w:t>
        <w:br/>
        <w:t>      42) схема подтверждения соответствия - способы определения соответствия объекта требованиям, установленным нормативными правовыми актами в области технического регулирования, стандартами или договорами, с описанием конкретных этапов проведения этой работы (испытания, оценка производства, оценка системы менеджмента качества, анализ нормативной и технической документации и другие);</w:t>
        <w:br/>
        <w:t>      43) технический барьер - барьер, возникающий вследствие различия или изменчивости требований, содержащихся в нормативных правовых актах в области технического регулирования и стандартах;</w:t>
        <w:br/>
        <w:t>      44) технический комитет по стандартизации - консультативно-совещательный орган, создаваемый в отраслях экономики на добровольной основе для разработки стандартов и участия в создании государственной системы технического регулирования по закрепленным объектам стандартизации или направлениям деятельности;</w:t>
        <w:br/>
        <w:t>      45) технический эксперт - физическое лицо, обладающее специальными знаниями или опытом в отношении объекта, подвергаемого подтверждению соответствия;</w:t>
        <w:br/>
        <w:t>      46) техническое регулирование - правовое и нормативное регулирование отношений, связанных с определением, установлением, применением и исполнением обязательных и добровольных требований к продукции, услуге, процессам, включая деятельность по подтверждению соответствия, аккредитации и государственный контроль и надзор за соблюдением установленных требований, за исключением санитарных и фитосанитарных мер;</w:t>
        <w:br/>
        <w:t>      47) уполномоченный орган - государственный орган, уполномоченный в соответствии с законодательством Республики Казахстан управлять, осуществлять контроль и надзор за работами в области технического регулирования и представлять Республику Казахстан в международных и региональных организациях по вопросам стандартизации, подтверждения соответствия и аккредитации;</w:t>
        <w:br/>
        <w:t>      48) услуга - итоги непосредственного взаимодействия поставщика и потребителя и внутренней деятельности поставщика по удовлетворению потребностей потребителя;</w:t>
        <w:br/>
        <w:t>      49) форма подтверждения соответствия - совокупность действий, результаты которых рассматриваются в качестве доказательств соответствия продукции, услуги требованиям, установленным нормативными правовыми актами в области технического регулирования, стандартами или договорами;</w:t>
        <w:br/>
        <w:t>      50) эксперт-аудитор по подтверждению соответствия, стандартизации, аккредитации - специалист, аттестованный в порядке, установленном уполномоченным орган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bCs/>
          <w:sz w:val="28"/>
          <w:szCs w:val="28"/>
        </w:rPr>
        <w:t>1 с. 1-2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6 </w:t>
      </w:r>
      <w:r>
        <w:rPr>
          <w:bCs/>
          <w:sz w:val="28"/>
          <w:szCs w:val="28"/>
        </w:rPr>
        <w:t>Структура и основные положения законодательства РК в области стандартизации Закон РК «О техническом регулировании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sz w:val="28"/>
          <w:szCs w:val="28"/>
        </w:rPr>
        <w:t>Довести до слушателей основные моменты, связанные с внесением в закон «О техническом регулировании» их особенность и знач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  <w:r>
        <w:rPr>
          <w:bCs/>
          <w:sz w:val="28"/>
          <w:szCs w:val="28"/>
        </w:rPr>
        <w:t>Цели, принципы, структура, концепция, права и обязанности , нормативные документы по стандартиз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цели и принципы технического  регулирования</w:t>
      </w:r>
    </w:p>
    <w:p>
      <w:pPr>
        <w:pStyle w:val="Normal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1. Основными целями технического регулирования являются:</w:t>
        <w:br/>
        <w:t>      1) обеспечение безопасности продукции, услуги, процессов для жизни и здоровья человека и окружающей среды, в том числе растительного и животного мира;</w:t>
        <w:br/>
        <w:t>      2) обеспечение национальной безопасности;</w:t>
        <w:br/>
        <w:t>      3) предупреждение действий, вводящих в заблуждение потребителей относительно безопасности продукции, услуги;</w:t>
        <w:br/>
        <w:t>      4) устранение технических барьеров в торговле;</w:t>
        <w:br/>
        <w:t>      5) повышение конкурентоспособности продукции.</w:t>
        <w:br/>
        <w:t>      2. Техническое регулирование основывается на принципах:</w:t>
        <w:br/>
        <w:t>      1) единства и целостности государственной системы технического регулирования;</w:t>
        <w:br/>
        <w:t>      2) применения единой терминологии, правил установления требований к продукции, услуге, процессам;</w:t>
        <w:br/>
        <w:t>      3) целесообразности и достижимости целей технического регулирования, обеспечения равных возможностей для участия в процессах технического регулирования, баланса интересов государства и заинтересованных сторон;</w:t>
        <w:br/>
        <w:t>      4) равенства требований к отечественной и импортируемой продукции, услуге и процедурам подтверждения их соответствия установленным требованиям;</w:t>
        <w:br/>
        <w:t>      5) приоритетного использования достижений науки и техники, стандартов международных и региональных организаций при разработке нормативных правовых актов в области технического регулирования и стандартов;</w:t>
        <w:br/>
        <w:t>      6) соответствия требований нормативных правовых актов в области технического регулирования уровню развития экономики, материально-технической базы и научно-технического развития государства;</w:t>
        <w:br/>
        <w:t>      7) доступности нормативных правовых актов в области технического регулирования, стандартов и информации о них, о порядке их разработки, утверждения, опубликования, за исключением сведений, составляющих государственные секреты и иную охраняемую законом тайну;</w:t>
        <w:br/>
        <w:t>      8) добровольного выбора стандартов с целью их применения;</w:t>
        <w:br/>
        <w:t>      9) единой системы и правил подтверждения соответствия;</w:t>
        <w:br/>
        <w:t>      10) недопустимости совмещения одним органом полномочий по аккредитации и подтверждению соответствия;</w:t>
        <w:br/>
        <w:t>      11) несовместимости в одном государственном органе функций государственного контроля и надзора и подтверждения соответствия;</w:t>
        <w:br/>
        <w:t>      12) независимости органов по подтверждению соответствия от изготовителей (исполнителей), продавцов и покупателей;</w:t>
        <w:br/>
        <w:t>      13) недопустимости ограничения конкуренции в работах по подтверждению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  </w:t>
      </w:r>
      <w:r>
        <w:rPr>
          <w:b/>
          <w:bCs/>
          <w:sz w:val="28"/>
          <w:szCs w:val="28"/>
        </w:rPr>
        <w:t>Структура государственной системы  техническ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1 с. 1-20 </w:t>
      </w:r>
    </w:p>
    <w:p>
      <w:pPr>
        <w:pStyle w:val="Normal"/>
        <w:ind w:right="3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Тема 7  </w:t>
      </w:r>
      <w:r>
        <w:rPr>
          <w:b/>
          <w:bCs/>
          <w:spacing w:val="-2"/>
        </w:rPr>
        <w:t>Основы стандартизации кондитерской продукции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 xml:space="preserve">Довести до слушателей значение и важность </w:t>
      </w:r>
      <w:r>
        <w:rPr>
          <w:bCs/>
          <w:spacing w:val="-2"/>
        </w:rPr>
        <w:t>стандартизации кондитерской продукции</w:t>
      </w:r>
      <w:r>
        <w:rPr>
          <w:bCs/>
          <w:color w:val="000000"/>
          <w:spacing w:val="-3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лан: </w:t>
      </w:r>
    </w:p>
    <w:p>
      <w:pPr>
        <w:pStyle w:val="Normal"/>
        <w:jc w:val="both"/>
        <w:rPr/>
      </w:pPr>
      <w:r>
        <w:rPr>
          <w:bCs/>
        </w:rPr>
        <w:t xml:space="preserve">1 </w:t>
      </w:r>
      <w:r>
        <w:rPr/>
        <w:t xml:space="preserve">Основные цели и задачи стандартизации. </w:t>
      </w:r>
    </w:p>
    <w:p>
      <w:pPr>
        <w:pStyle w:val="Normal"/>
        <w:jc w:val="both"/>
        <w:rPr/>
      </w:pPr>
      <w:r>
        <w:rPr/>
        <w:t xml:space="preserve">2 </w:t>
      </w:r>
      <w:r>
        <w:rPr>
          <w:bCs/>
          <w:color w:val="000000"/>
          <w:spacing w:val="-2"/>
        </w:rPr>
        <w:t xml:space="preserve">Государственная система стандартизации. </w:t>
      </w:r>
    </w:p>
    <w:p>
      <w:pPr>
        <w:pStyle w:val="Normal"/>
        <w:jc w:val="both"/>
        <w:rPr/>
      </w:pPr>
      <w:r>
        <w:rPr>
          <w:bCs/>
          <w:color w:val="000000"/>
          <w:spacing w:val="-2"/>
        </w:rPr>
        <w:t xml:space="preserve">3 </w:t>
      </w:r>
      <w:r>
        <w:rPr>
          <w:bCs/>
          <w:spacing w:val="1"/>
        </w:rPr>
        <w:t xml:space="preserve">Комитет по техническому регулированию и метрологии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4 Нормативно-техническая документация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5 Категории стандартов, их обозначения и виды. 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6 </w:t>
      </w:r>
      <w:r>
        <w:rPr>
          <w:color w:val="000000"/>
          <w:spacing w:val="-2"/>
        </w:rPr>
        <w:t>Стандарты и их содержание для кондитерской промышленност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ind w:firstLine="408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1 </w:t>
      </w:r>
      <w:r>
        <w:rPr>
          <w:b/>
        </w:rPr>
        <w:t xml:space="preserve">Основные цели и задачи стандартизации. </w:t>
      </w:r>
      <w:r>
        <w:rPr>
          <w:b/>
          <w:bCs/>
          <w:spacing w:val="-1"/>
        </w:rPr>
        <w:t xml:space="preserve">Цель стандартизации </w:t>
      </w:r>
      <w:r>
        <w:rPr>
          <w:spacing w:val="-1"/>
        </w:rPr>
        <w:t>- 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/>
        <w:t xml:space="preserve">норм для решения существующих, планируемых или потенциальных </w:t>
      </w:r>
      <w:r>
        <w:rPr>
          <w:spacing w:val="-2"/>
        </w:rPr>
        <w:t>задач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</w:rPr>
        <w:t xml:space="preserve">Стандартизация </w:t>
      </w:r>
      <w:r>
        <w:rPr>
          <w:spacing w:val="1"/>
        </w:rPr>
        <w:t xml:space="preserve">- это деятельность, направленная на разработку </w:t>
      </w:r>
      <w:r>
        <w:rPr>
          <w:spacing w:val="-1"/>
        </w:rPr>
        <w:t>и установление требований, норм, правил, характеристик, как обяза</w:t>
        <w:softHyphen/>
        <w:t>тельных для выполнения, так и рекомендуемых. Она должна обеспечи</w:t>
        <w:softHyphen/>
      </w:r>
      <w:r>
        <w:rPr>
          <w:spacing w:val="-2"/>
        </w:rPr>
        <w:t>вать право потребителя на использование товаров, изделий и услуг над</w:t>
        <w:softHyphen/>
      </w:r>
      <w:r>
        <w:rPr>
          <w:spacing w:val="-1"/>
        </w:rPr>
        <w:t>лежащего качества, безопасных в обращении и удобных в использова</w:t>
        <w:softHyphen/>
      </w:r>
      <w:r>
        <w:rPr>
          <w:spacing w:val="-5"/>
        </w:rPr>
        <w:t>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1"/>
        </w:rPr>
        <w:t>Основные результаты деятельности по стандартизации -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</w:rPr>
        <w:t>товарообмене, содействие научно- техническому прогрессу и сотрудни</w:t>
        <w:softHyphen/>
      </w:r>
      <w:r>
        <w:rPr>
          <w:spacing w:val="-1"/>
        </w:rPr>
        <w:t>честву в различных областях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-1"/>
        </w:rPr>
        <w:t xml:space="preserve">Объект стандартизации </w:t>
      </w:r>
      <w:r>
        <w:rPr>
          <w:spacing w:val="-1"/>
        </w:rPr>
        <w:t>- п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</w:rPr>
        <w:t>метры, правила и т.п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-2"/>
        </w:rPr>
        <w:t xml:space="preserve">Область стандартизации </w:t>
      </w:r>
      <w:r>
        <w:rPr>
          <w:spacing w:val="-2"/>
        </w:rPr>
        <w:t>- совокупность взаимосвязанных объек</w:t>
        <w:softHyphen/>
      </w:r>
      <w:r>
        <w:rPr>
          <w:spacing w:val="-1"/>
        </w:rPr>
        <w:t>тов стандартизации.</w:t>
      </w:r>
    </w:p>
    <w:p>
      <w:pPr>
        <w:pStyle w:val="Normal"/>
        <w:shd w:fill="FFFFFF" w:val="clear"/>
        <w:ind w:firstLine="510"/>
        <w:rPr>
          <w:spacing w:val="-1"/>
        </w:rPr>
      </w:pPr>
      <w:r>
        <w:rPr>
          <w:spacing w:val="-1"/>
        </w:rPr>
        <w:t>Стандартизация осуществляется на разных уровн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22"/>
        </w:rPr>
      </w:pPr>
      <w:r>
        <w:rPr>
          <w:spacing w:val="-1"/>
        </w:rPr>
        <w:t>Международ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</w:rPr>
      </w:pPr>
      <w:r>
        <w:rPr>
          <w:spacing w:val="-1"/>
        </w:rPr>
        <w:t>Региональ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</w:rPr>
      </w:pPr>
      <w:r>
        <w:rPr>
          <w:spacing w:val="-1"/>
        </w:rPr>
        <w:t>Националь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1"/>
        </w:rPr>
      </w:pPr>
      <w:r>
        <w:rPr>
          <w:spacing w:val="-1"/>
        </w:rPr>
        <w:t>Административно- территориальном.</w:t>
      </w:r>
    </w:p>
    <w:p>
      <w:pPr>
        <w:pStyle w:val="Normal"/>
        <w:shd w:fill="FFFFFF" w:val="clear"/>
        <w:ind w:firstLine="510"/>
        <w:jc w:val="both"/>
        <w:rPr/>
      </w:pPr>
      <w:r>
        <w:rPr/>
        <w:t>Действующая в настоящее время система стандартизации на пер</w:t>
        <w:softHyphen/>
      </w:r>
      <w:r>
        <w:rPr>
          <w:spacing w:val="-2"/>
        </w:rPr>
        <w:t xml:space="preserve">вое место ставит сценку качества объекта стандартизации и методов его </w:t>
      </w:r>
      <w:r>
        <w:rPr>
          <w:spacing w:val="-4"/>
        </w:rPr>
        <w:t>оценки.</w:t>
      </w:r>
    </w:p>
    <w:p>
      <w:pPr>
        <w:pStyle w:val="Normal"/>
        <w:shd w:fill="FFFFFF" w:val="clear"/>
        <w:ind w:firstLine="51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2 Государственная система стандартизации. </w:t>
      </w:r>
    </w:p>
    <w:p>
      <w:pPr>
        <w:pStyle w:val="Normal"/>
        <w:shd w:fill="FFFFFF" w:val="clear"/>
        <w:ind w:firstLine="510"/>
        <w:rPr>
          <w:b/>
          <w:b/>
          <w:spacing w:val="-1"/>
        </w:rPr>
      </w:pPr>
      <w:r>
        <w:rPr>
          <w:b/>
          <w:spacing w:val="-1"/>
        </w:rPr>
        <w:t>Организационная схема работы служб по стандартизации РК</w:t>
      </w:r>
    </w:p>
    <w:p>
      <w:pPr>
        <w:pStyle w:val="Style10"/>
        <w:spacing w:before="0" w:after="0"/>
        <w:ind w:firstLine="510"/>
        <w:rPr>
          <w:b/>
          <w:b/>
          <w:bCs/>
        </w:rPr>
      </w:pPr>
      <w:r>
        <w:rPr>
          <w:b/>
          <w:bCs/>
        </w:rPr>
        <w:t>Структура государственной системы технического регулирования</w:t>
      </w:r>
    </w:p>
    <w:p>
      <w:pPr>
        <w:pStyle w:val="Style10"/>
        <w:spacing w:before="0" w:after="0"/>
        <w:ind w:firstLine="510"/>
        <w:rPr/>
      </w:pPr>
      <w:r>
        <w:rPr/>
        <w:t xml:space="preserve">      </w:t>
      </w:r>
      <w:r>
        <w:rPr/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</w:rPr>
        <w:t xml:space="preserve">3 Комитет по техническому регулированию и метрологии </w:t>
      </w:r>
      <w:r>
        <w:rPr>
          <w:spacing w:val="1"/>
        </w:rPr>
        <w:t xml:space="preserve">(до </w:t>
      </w:r>
      <w:r>
        <w:rPr>
          <w:spacing w:val="-1"/>
        </w:rPr>
        <w:t xml:space="preserve">2005 г. Комитет по стандартизации, метрологии и сертификации), </w:t>
      </w:r>
      <w:r>
        <w:rPr>
          <w:b/>
          <w:bCs/>
        </w:rPr>
        <w:t>(</w:t>
      </w:r>
      <w:r>
        <w:rPr>
          <w:bCs/>
        </w:rPr>
        <w:t>ГОССТАНДАРТ</w:t>
      </w:r>
      <w:r>
        <w:rPr>
          <w:b/>
          <w:bCs/>
        </w:rPr>
        <w:t xml:space="preserve">). </w:t>
      </w:r>
      <w:r>
        <w:rPr/>
        <w:t xml:space="preserve">Осуществляет свою деятельность в соответствии с </w:t>
      </w:r>
      <w:r>
        <w:rPr>
          <w:spacing w:val="-1"/>
        </w:rPr>
        <w:t>«Положением о Комитете по стандартизации, метрологии и сертифи</w:t>
        <w:softHyphen/>
        <w:t>кации Министерства индустрии и торговли РК», утвержденным поста</w:t>
        <w:softHyphen/>
        <w:t>новлением Правительства РК от 18 октября 2000 г. № 1552, руково</w:t>
        <w:softHyphen/>
      </w:r>
      <w:r>
        <w:rPr>
          <w:spacing w:val="2"/>
        </w:rPr>
        <w:t xml:space="preserve">дствуясь Законами РК « О техническом регулировании» от 9 ноября </w:t>
      </w:r>
      <w:r>
        <w:rPr/>
        <w:t xml:space="preserve">2004 г., « Об обеспечении единства измерений» от 7 июня 2000 г., «О </w:t>
      </w:r>
      <w:r>
        <w:rPr>
          <w:spacing w:val="-1"/>
        </w:rPr>
        <w:t>защите прав потребителей».</w:t>
      </w:r>
    </w:p>
    <w:p>
      <w:pPr>
        <w:pStyle w:val="Normal"/>
        <w:shd w:fill="FFFFFF" w:val="clear"/>
        <w:ind w:firstLine="510"/>
        <w:jc w:val="both"/>
        <w:rPr>
          <w:kern w:val="2"/>
        </w:rPr>
      </w:pPr>
      <w:r>
        <w:rPr>
          <w:kern w:val="2"/>
        </w:rPr>
        <w:t>Техническое регулирование основывается на принцип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>
          <w:kern w:val="2"/>
        </w:rPr>
      </w:pPr>
      <w:r>
        <w:rPr>
          <w:kern w:val="2"/>
        </w:rPr>
        <w:t>Единства и целостности государственной системы технического ре</w:t>
        <w:softHyphen/>
        <w:t>гулировани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/>
      </w:pPr>
      <w:r>
        <w:rPr>
          <w:kern w:val="2"/>
        </w:rPr>
        <w:t>Применения единой терминологии, правил установления требований к продукции, услуге, процесса,</w:t>
      </w:r>
    </w:p>
    <w:p>
      <w:pPr>
        <w:pStyle w:val="Normal"/>
        <w:shd w:fill="FFFFFF" w:val="clear"/>
        <w:ind w:firstLine="510"/>
        <w:jc w:val="both"/>
        <w:rPr/>
      </w:pPr>
      <w:r>
        <w:rPr>
          <w:kern w:val="2"/>
        </w:rPr>
        <w:t>Целесообразности к достижимости целей технического регулирова</w:t>
        <w:softHyphen/>
        <w:t>ния обеспечения равных возможностей для участия в процессах техни</w:t>
      </w:r>
      <w:r>
        <w:rPr>
          <w:spacing w:val="2"/>
        </w:rPr>
        <w:t>ческого регулирования, баланса интересов государства и заинтересо</w:t>
        <w:softHyphen/>
      </w:r>
      <w:r>
        <w:rPr>
          <w:spacing w:val="-1"/>
        </w:rPr>
        <w:t>ванных сторо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8"/>
        </w:rPr>
      </w:pPr>
      <w:r>
        <w:rPr>
          <w:spacing w:val="-1"/>
        </w:rPr>
        <w:t xml:space="preserve">Равенства требований к отечественной и импортируемой продукции, </w:t>
      </w:r>
      <w:r>
        <w:rPr>
          <w:spacing w:val="2"/>
        </w:rPr>
        <w:t xml:space="preserve">услуге и процедурам подтверждения их соответствия установленным </w:t>
      </w:r>
      <w:r>
        <w:rPr>
          <w:spacing w:val="-1"/>
        </w:rPr>
        <w:t>требованиям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</w:rPr>
      </w:pPr>
      <w:r>
        <w:rPr>
          <w:spacing w:val="3"/>
        </w:rPr>
        <w:t xml:space="preserve">Приоритетного использования достижений науки и техники, стандартов международных и региональных организаций при разработке </w:t>
      </w:r>
      <w:r>
        <w:rPr/>
        <w:t xml:space="preserve">нормативных правовых актов в области технического регулирования и </w:t>
      </w:r>
      <w:r>
        <w:rPr>
          <w:spacing w:val="-2"/>
        </w:rPr>
        <w:t>стандарт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4"/>
        </w:rPr>
        <w:t xml:space="preserve">Соответствия требований нормативных правовых актов в области </w:t>
      </w:r>
      <w:r>
        <w:rPr>
          <w:spacing w:val="1"/>
        </w:rPr>
        <w:t>технического регулирования уровню развития экономики, материаль</w:t>
      </w:r>
      <w:r>
        <w:rPr>
          <w:spacing w:val="-1"/>
        </w:rPr>
        <w:t>но- технической базы и научно- технического развития государ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2"/>
        </w:rPr>
        <w:t xml:space="preserve">Доступности нормативных правовых актов в области технического </w:t>
      </w:r>
      <w:r>
        <w:rPr>
          <w:spacing w:val="3"/>
        </w:rPr>
        <w:t>регулирования, стандартов и информации о них, о порядке их разра</w:t>
        <w:softHyphen/>
      </w:r>
      <w:r>
        <w:rPr>
          <w:spacing w:val="-1"/>
        </w:rPr>
        <w:t>ботки, утверждения, опубликования, за исключением сведений, состав</w:t>
        <w:softHyphen/>
        <w:t>ляющих государственные секрет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-1"/>
        </w:rPr>
        <w:t>Добровольного выбора стандартов с целью их примене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</w:rPr>
      </w:pPr>
      <w:r>
        <w:rPr>
          <w:spacing w:val="-1"/>
        </w:rPr>
        <w:t>Единой системы и правил подтверждения соответствия,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2"/>
        </w:rPr>
        <w:t>10.Недопустимости совмещения в одном органе функций аккредита</w:t>
        <w:softHyphen/>
      </w:r>
      <w:r>
        <w:rPr>
          <w:spacing w:val="-1"/>
        </w:rPr>
        <w:t>ции, контроля и выдачи документов соответствия, и н</w:t>
      </w:r>
      <w:r>
        <w:rPr>
          <w:spacing w:val="1"/>
        </w:rPr>
        <w:t>езависимости органов по подтверждению соответствия от изгото</w:t>
        <w:softHyphen/>
      </w:r>
      <w:r>
        <w:rPr>
          <w:spacing w:val="-1"/>
        </w:rPr>
        <w:t>вителей и потреб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1"/>
        </w:rPr>
        <w:t>12. Не допустимости ограничения конкуренции в работах по подтвер</w:t>
        <w:softHyphen/>
      </w:r>
      <w:r>
        <w:rPr>
          <w:spacing w:val="-2"/>
        </w:rPr>
        <w:t>ждению соответств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2"/>
        </w:rPr>
        <w:t>Стандартизация является одной из важнейших составляющих про</w:t>
        <w:softHyphen/>
        <w:t>цесса технического регулиров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4"/>
        </w:rPr>
        <w:t xml:space="preserve">Планирование стандартизации. </w:t>
      </w:r>
      <w:r>
        <w:rPr>
          <w:color w:val="000000"/>
          <w:spacing w:val="-5"/>
        </w:rPr>
        <w:t>Стандартизация играет большую роль в осуществлении научно-тех</w:t>
        <w:softHyphen/>
      </w:r>
      <w:r>
        <w:rPr>
          <w:color w:val="000000"/>
          <w:spacing w:val="-3"/>
        </w:rPr>
        <w:t>нического прогресса страны, и ее планирование является составной час</w:t>
        <w:softHyphen/>
      </w:r>
      <w:r>
        <w:rPr>
          <w:color w:val="000000"/>
          <w:spacing w:val="-4"/>
        </w:rPr>
        <w:t>тью системы государственного планирования экономического и социаль</w:t>
        <w:softHyphen/>
      </w:r>
      <w:r>
        <w:rPr>
          <w:color w:val="000000"/>
          <w:spacing w:val="-6"/>
        </w:rPr>
        <w:t>ного развития СССР. Перспективное планирование стандартизации осуще</w:t>
        <w:softHyphen/>
      </w:r>
      <w:r>
        <w:rPr>
          <w:color w:val="000000"/>
          <w:spacing w:val="-3"/>
        </w:rPr>
        <w:t xml:space="preserve">ствляют на основе принятых программ, действие которых продолжается </w:t>
      </w:r>
      <w:r>
        <w:rPr>
          <w:color w:val="000000"/>
          <w:spacing w:val="-2"/>
        </w:rPr>
        <w:t>10—20 лет, а планирование на более короткие сроки производят на ос</w:t>
        <w:softHyphen/>
      </w:r>
      <w:r>
        <w:rPr>
          <w:color w:val="000000"/>
          <w:spacing w:val="-4"/>
        </w:rPr>
        <w:t xml:space="preserve">нове пятилетних и годовых планов по стандартизации. В Комплексной </w:t>
      </w:r>
      <w:r>
        <w:rPr>
          <w:color w:val="000000"/>
          <w:spacing w:val="-6"/>
        </w:rPr>
        <w:t xml:space="preserve">программе научно-технического прогресса СССР на 1986—1990 гг. и на </w:t>
      </w:r>
      <w:r>
        <w:rPr>
          <w:color w:val="000000"/>
          <w:spacing w:val="-3"/>
        </w:rPr>
        <w:t>период до 2000 года" предусмотрен раздел "Развитие стандартизации и метрологии", в котором рассматриваются перспективные планы по ос</w:t>
        <w:softHyphen/>
      </w:r>
      <w:r>
        <w:rPr>
          <w:color w:val="000000"/>
          <w:spacing w:val="-2"/>
        </w:rPr>
        <w:t xml:space="preserve">новным проблемам стандартизации в стране. Кроме этого, имеются </w:t>
      </w:r>
      <w:r>
        <w:rPr>
          <w:color w:val="000000"/>
          <w:spacing w:val="-3"/>
        </w:rPr>
        <w:t xml:space="preserve">программы стандартизации по унификации продукции, имеющей особо важное народнохозяйственное значение, программы метрологического обеспечения, межотраслевые комплексные программы государственной </w:t>
      </w:r>
      <w:r>
        <w:rPr>
          <w:color w:val="000000"/>
          <w:spacing w:val="-4"/>
        </w:rPr>
        <w:t xml:space="preserve">службы стандартных справочных данных и др. На основании принятых </w:t>
      </w:r>
      <w:r>
        <w:rPr>
          <w:color w:val="000000"/>
          <w:spacing w:val="-3"/>
        </w:rPr>
        <w:t>программ по стандартизации составляют пятилетние и годэвые планы: государственной, республиканской, отраслевой стандартизации; госу</w:t>
        <w:softHyphen/>
      </w:r>
      <w:r>
        <w:rPr>
          <w:color w:val="000000"/>
          <w:spacing w:val="-4"/>
        </w:rPr>
        <w:t xml:space="preserve">дарственные пятилетние и годовые планы по разработке и применению </w:t>
      </w:r>
      <w:r>
        <w:rPr>
          <w:color w:val="000000"/>
          <w:spacing w:val="-5"/>
        </w:rPr>
        <w:t xml:space="preserve">стандартов СЭВ в стране; пятилетние и годовые планы стандартизации </w:t>
      </w:r>
      <w:r>
        <w:rPr>
          <w:color w:val="000000"/>
          <w:spacing w:val="-4"/>
        </w:rPr>
        <w:t>производственных и научно-производственных объединений, предприя</w:t>
        <w:softHyphen/>
      </w:r>
      <w:r>
        <w:rPr>
          <w:color w:val="000000"/>
          <w:spacing w:val="-5"/>
        </w:rPr>
        <w:t>тий, организаций и учреждений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ланы государственной стандартизации разрабатывает Госстандарт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4 Нормативно-техническая документация. </w:t>
      </w:r>
      <w:r>
        <w:rPr>
          <w:color w:val="000000"/>
        </w:rPr>
        <w:t>Нормативно-техническая документация включает документы по стан</w:t>
        <w:softHyphen/>
        <w:t xml:space="preserve">дартизации в очень широком диапазоне. Эти нормативно-технические </w:t>
      </w:r>
      <w:r>
        <w:rPr>
          <w:color w:val="000000"/>
          <w:spacing w:val="2"/>
        </w:rPr>
        <w:t xml:space="preserve">документы являются обязательными для исполнения в определенных </w:t>
      </w:r>
      <w:r>
        <w:rPr>
          <w:color w:val="000000"/>
          <w:spacing w:val="1"/>
        </w:rPr>
        <w:t>областях деятельности людей. Главными из них являются стандарты и технические услов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iCs/>
          <w:color w:val="000000"/>
          <w:spacing w:val="-2"/>
        </w:rPr>
        <w:t>Стандарт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-2"/>
        </w:rPr>
        <w:t xml:space="preserve">нормативно-технический документ, который содержит </w:t>
      </w:r>
      <w:r>
        <w:rPr>
          <w:color w:val="000000"/>
          <w:spacing w:val="2"/>
        </w:rPr>
        <w:t>основные показатели, нормы, правила, предъявляемые к группам одно</w:t>
        <w:softHyphen/>
      </w:r>
      <w:r>
        <w:rPr>
          <w:color w:val="000000"/>
          <w:spacing w:val="5"/>
        </w:rPr>
        <w:t>родной или конкретной продукции, кроме этого, устанавливает ком</w:t>
        <w:softHyphen/>
      </w:r>
      <w:r>
        <w:rPr>
          <w:color w:val="000000"/>
          <w:spacing w:val="2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Стандарты (СТ) отражают новейшие достижения науки и техники, </w:t>
      </w:r>
      <w:r>
        <w:rPr>
          <w:color w:val="000000"/>
          <w:spacing w:val="1"/>
        </w:rPr>
        <w:t>организации труда и производства и содержат основные показатели технического уровня и качества продукции, отвечающие высшим миро</w:t>
        <w:softHyphen/>
      </w:r>
      <w:r>
        <w:rPr>
          <w:color w:val="000000"/>
          <w:spacing w:val="2"/>
        </w:rPr>
        <w:t>вым уровням. Соблюдение стандартов серого контролируется в законо</w:t>
        <w:softHyphen/>
      </w:r>
      <w:r>
        <w:rPr>
          <w:color w:val="000000"/>
        </w:rPr>
        <w:t xml:space="preserve">дательном порядке, и в случае нарушений или несоблюдения требований, </w:t>
      </w:r>
      <w:r>
        <w:rPr>
          <w:color w:val="000000"/>
          <w:spacing w:val="4"/>
        </w:rPr>
        <w:t xml:space="preserve">указанных в стандартах, к нарушителям применяются юридические </w:t>
      </w:r>
      <w:r>
        <w:rPr>
          <w:color w:val="000000"/>
          <w:spacing w:val="-1"/>
        </w:rPr>
        <w:t>сан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i/>
          <w:iCs/>
          <w:color w:val="000000"/>
          <w:spacing w:val="5"/>
        </w:rPr>
        <w:t xml:space="preserve">Технические условия   </w:t>
      </w:r>
      <w:r>
        <w:rPr>
          <w:color w:val="000000"/>
          <w:spacing w:val="5"/>
        </w:rPr>
        <w:t>(ТУ)  являются нормативно-технической до</w:t>
      </w:r>
      <w:r>
        <w:rPr>
          <w:color w:val="000000"/>
          <w:spacing w:val="3"/>
        </w:rPr>
        <w:t xml:space="preserve">кументацией, содержащей комплекс требований к конкретным видам </w:t>
      </w:r>
      <w:r>
        <w:rPr>
          <w:color w:val="000000"/>
          <w:spacing w:val="1"/>
        </w:rPr>
        <w:t>продукции, имеющей целенаправленное или ограниченное распростра</w:t>
        <w:softHyphen/>
      </w:r>
      <w:r>
        <w:rPr>
          <w:color w:val="000000"/>
          <w:spacing w:val="3"/>
        </w:rPr>
        <w:t>нение в народном хозяйстве. Технические условия, как и стандарты, счита</w:t>
      </w:r>
      <w:r>
        <w:rPr>
          <w:color w:val="000000"/>
          <w:spacing w:val="2"/>
        </w:rPr>
        <w:t>ются юридическими документами; соблюдение требований, указан</w:t>
        <w:softHyphen/>
      </w:r>
      <w:r>
        <w:rPr>
          <w:color w:val="000000"/>
          <w:spacing w:val="3"/>
        </w:rPr>
        <w:t xml:space="preserve">ных в них, строго обязательно для всех, кто выпускает продукцию в </w:t>
      </w:r>
      <w:r>
        <w:rPr>
          <w:color w:val="000000"/>
          <w:spacing w:val="2"/>
        </w:rPr>
        <w:t>соответствии с этими техническими услови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нципиальной разницы между стандартом и техническими условиями нет. Как правило, первоначально разрабатывают технические ус</w:t>
        <w:softHyphen/>
      </w:r>
      <w:r>
        <w:rPr>
          <w:color w:val="000000"/>
          <w:spacing w:val="2"/>
        </w:rPr>
        <w:t>ловия на новый конкретный вид продукции, который создают на основ</w:t>
      </w:r>
      <w:r>
        <w:rPr>
          <w:color w:val="000000"/>
        </w:rPr>
        <w:t xml:space="preserve">ании и по результатам законченных научно-исследовательских работ и </w:t>
      </w:r>
      <w:r>
        <w:rPr>
          <w:color w:val="000000"/>
          <w:spacing w:val="1"/>
        </w:rPr>
        <w:t>начинают выпускать в ограниченном количестве. По прошествии какого-то периода времени и уточнения всех требований к этой продукции тех</w:t>
        <w:softHyphen/>
      </w:r>
      <w:r>
        <w:rPr>
          <w:color w:val="000000"/>
          <w:spacing w:val="2"/>
        </w:rPr>
        <w:t>нические условия могут быть доработаны и представлены в вышестоя</w:t>
        <w:softHyphen/>
      </w:r>
      <w:r>
        <w:rPr>
          <w:color w:val="000000"/>
          <w:spacing w:val="1"/>
        </w:rPr>
        <w:t xml:space="preserve">щую организацию для утверждения как стандарт. При разработке новых </w:t>
      </w:r>
      <w:r>
        <w:rPr>
          <w:color w:val="000000"/>
          <w:spacing w:val="2"/>
        </w:rPr>
        <w:t>видов продукции требуется определенный комплект нормативно-техни</w:t>
        <w:softHyphen/>
        <w:t>ческой документации, в которую обязательно входит и техническое ус</w:t>
        <w:softHyphen/>
      </w:r>
      <w:r>
        <w:rPr>
          <w:color w:val="000000"/>
          <w:spacing w:val="1"/>
        </w:rPr>
        <w:t>ловие. Но решение о том, какое название присвоить нормативно-техни</w:t>
        <w:softHyphen/>
        <w:t>ческому документу, принимает разработчик по согласованию с выше</w:t>
        <w:softHyphen/>
      </w:r>
      <w:r>
        <w:rPr>
          <w:color w:val="000000"/>
          <w:spacing w:val="2"/>
        </w:rPr>
        <w:t>стоящей организацией. Все стандарты и технические условия периоди</w:t>
        <w:softHyphen/>
      </w:r>
      <w:r>
        <w:rPr>
          <w:color w:val="000000"/>
          <w:spacing w:val="3"/>
        </w:rPr>
        <w:t>чески пересматривают и обновляют, а устаревшие отменяют с тем, что</w:t>
        <w:softHyphen/>
      </w:r>
      <w:r>
        <w:rPr>
          <w:color w:val="000000"/>
          <w:spacing w:val="1"/>
        </w:rPr>
        <w:t>бы стандарты и технические условия всегда отражали требования, соот</w:t>
        <w:softHyphen/>
      </w:r>
      <w:r>
        <w:rPr>
          <w:color w:val="000000"/>
          <w:spacing w:val="2"/>
        </w:rPr>
        <w:t>ветствующие мировому уровню или превосходили его, помогая осуще</w:t>
        <w:softHyphen/>
      </w:r>
      <w:r>
        <w:rPr>
          <w:color w:val="000000"/>
          <w:spacing w:val="1"/>
        </w:rPr>
        <w:t>ствлять задачу всеобщей интенсификации экономики на базе научно-технического прогр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2"/>
        </w:rPr>
        <w:t xml:space="preserve">5 Категории стандартов, их обозначения и виды. </w:t>
      </w:r>
      <w:r>
        <w:rPr>
          <w:color w:val="000000"/>
          <w:spacing w:val="2"/>
        </w:rPr>
        <w:t>В Казахстане действуют стандарты: государственные (ГОСТы); отрасле</w:t>
        <w:softHyphen/>
      </w:r>
      <w:r>
        <w:rPr>
          <w:color w:val="000000"/>
          <w:spacing w:val="1"/>
        </w:rPr>
        <w:t>вые (ОСТы); предприятий (СТП) и техниче</w:t>
        <w:softHyphen/>
      </w:r>
      <w:r>
        <w:rPr>
          <w:color w:val="000000"/>
          <w:spacing w:val="5"/>
        </w:rPr>
        <w:t>ские условия (ТУ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Министерства и ведомства, являющиеся главными по видам выпускаемой продукции, разрабатывают и утверждают в Госстандарте </w:t>
      </w:r>
      <w:r>
        <w:rPr>
          <w:color w:val="000000"/>
        </w:rPr>
        <w:t xml:space="preserve">перечень продукции, подлежащей государственной стандартизации, а совместно с Советами Министров союзных республик по согласованию с </w:t>
      </w:r>
      <w:r>
        <w:rPr>
          <w:color w:val="000000"/>
          <w:spacing w:val="3"/>
        </w:rPr>
        <w:t>Госстандартом утверждают перечень продукции, подлежащей отрасле</w:t>
        <w:softHyphen/>
      </w:r>
      <w:r>
        <w:rPr>
          <w:color w:val="000000"/>
          <w:spacing w:val="1"/>
        </w:rPr>
        <w:t>вой или республиканской стандартиз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ГОСТы разрабатывают на труппы или отдельные виды важнейшей продукции, сельскохозяйственное или промышленное сырье, материалы, энергоресурсы, а также на общетехнические и организационно-методи</w:t>
        <w:softHyphen/>
      </w:r>
      <w:r>
        <w:rPr>
          <w:color w:val="000000"/>
        </w:rPr>
        <w:t>ческие требования, включающие научно-технические термины и опреде</w:t>
        <w:softHyphen/>
      </w:r>
      <w:r>
        <w:rPr>
          <w:color w:val="000000"/>
          <w:spacing w:val="2"/>
        </w:rPr>
        <w:t>ления, условные обозначения, номенклатуру показателей качества, нор</w:t>
        <w:softHyphen/>
        <w:t>мы точности измерений и методы контроля, основные положения по ор</w:t>
        <w:softHyphen/>
      </w:r>
      <w:r>
        <w:rPr>
          <w:color w:val="000000"/>
        </w:rPr>
        <w:t xml:space="preserve">ганизации и проведению работ по стандартизации, метрологическому </w:t>
      </w:r>
      <w:r>
        <w:rPr>
          <w:color w:val="000000"/>
          <w:spacing w:val="1"/>
        </w:rPr>
        <w:t xml:space="preserve">обеспечению, управлению качеством продукции и др. ГОСТы действуют </w:t>
      </w:r>
      <w:r>
        <w:rPr>
          <w:color w:val="000000"/>
          <w:spacing w:val="3"/>
        </w:rPr>
        <w:t xml:space="preserve">на всей территории страны и являются обязательными для применения в </w:t>
      </w:r>
      <w:r>
        <w:rPr>
          <w:color w:val="000000"/>
          <w:spacing w:val="-3"/>
        </w:rPr>
        <w:t>отраслях народного хозяйства РК</w:t>
      </w:r>
      <w:r>
        <w:rPr>
          <w:color w:val="000000"/>
          <w:spacing w:val="-1"/>
        </w:rPr>
        <w:t xml:space="preserve">, на предприятиях, выпускающих продукцию, указанную в ГОСТах, </w:t>
      </w:r>
      <w:r>
        <w:rPr>
          <w:color w:val="000000"/>
          <w:spacing w:val="-3"/>
        </w:rPr>
        <w:t>в организациях и учреждениях, независимо от подчи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Государственные общетехнические и организационно-методические </w:t>
      </w:r>
      <w:r>
        <w:rPr>
          <w:color w:val="000000"/>
          <w:spacing w:val="-3"/>
        </w:rPr>
        <w:t>стандарты, объединенные в комплексы нормативно-технического обес</w:t>
        <w:softHyphen/>
      </w:r>
      <w:r>
        <w:rPr>
          <w:color w:val="000000"/>
          <w:spacing w:val="-4"/>
        </w:rPr>
        <w:t>печения, применяются для решения технических и социально-экономи</w:t>
        <w:softHyphen/>
        <w:t xml:space="preserve">ческих задач по определенному направлению и являются обязательными </w:t>
      </w:r>
      <w:r>
        <w:rPr>
          <w:color w:val="000000"/>
          <w:spacing w:val="-5"/>
        </w:rPr>
        <w:t xml:space="preserve">для исполнения на всей территории РК. Министерства или ведомства </w:t>
      </w:r>
      <w:r>
        <w:rPr>
          <w:color w:val="000000"/>
          <w:spacing w:val="-4"/>
        </w:rPr>
        <w:t>РК разрабатывают ГОСТы по вида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ГОСТы на продукцию можно утверждать без ограничения срока дей</w:t>
        <w:softHyphen/>
      </w:r>
      <w:r>
        <w:rPr>
          <w:color w:val="000000"/>
          <w:spacing w:val="-3"/>
        </w:rPr>
        <w:t>ствия или с ограничением его. Это зависит от нормативных сроков ее обнов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Организационно-методические и общетехнические ГОСТы утверж</w:t>
        <w:softHyphen/>
      </w:r>
      <w:r>
        <w:rPr>
          <w:color w:val="000000"/>
          <w:spacing w:val="-4"/>
        </w:rPr>
        <w:t>даются без ограничений срока их действия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Издание и переиздание ГОСТов осуществляет только Госстандарт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ОСТы разрабатывают на продукцию, выпускаемую или потребляе</w:t>
        <w:softHyphen/>
      </w:r>
      <w:r>
        <w:rPr>
          <w:color w:val="000000"/>
          <w:spacing w:val="-4"/>
        </w:rPr>
        <w:t>мую данной отраслью народного хозяйства, на сырье, материалы, энер</w:t>
        <w:softHyphen/>
      </w:r>
      <w:r>
        <w:rPr>
          <w:color w:val="000000"/>
          <w:spacing w:val="-2"/>
        </w:rPr>
        <w:t>горесурсы, полуфабрикаты, применяемые в этой отрасли, на технологи</w:t>
        <w:softHyphen/>
      </w:r>
      <w:r>
        <w:rPr>
          <w:color w:val="000000"/>
          <w:spacing w:val="-3"/>
        </w:rPr>
        <w:t>ческие процессы, нормы и правила, требования к методам испытания, транспортировке и хранению продукции в данной отрасли и др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Все отраслевые стандарты  проходят регистрацию в Госстандарт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РСТы разрабатываются на продукцию республиканского и местного значения, номенклатура которой не вошла в ГОСТы, ОСТы или ТУ. Та</w:t>
        <w:softHyphen/>
        <w:t xml:space="preserve">кую продукцию выпускают предприятия местной и республиканской </w:t>
      </w:r>
      <w:r>
        <w:rPr>
          <w:color w:val="000000"/>
        </w:rPr>
        <w:t>промышленности, связанной чаще с товарами народного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Пересмотр и утверждение РСТ проводят республиканские органы, </w:t>
      </w:r>
      <w:r>
        <w:rPr>
          <w:color w:val="000000"/>
          <w:spacing w:val="-2"/>
        </w:rPr>
        <w:t>которые их утверждал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СТП устанавливают требования к проведению отдельных организа</w:t>
        <w:softHyphen/>
        <w:t xml:space="preserve">ционно-технических мероприятий, связанных с улучшением всей работы </w:t>
      </w:r>
      <w:r>
        <w:rPr>
          <w:color w:val="000000"/>
          <w:spacing w:val="-3"/>
        </w:rPr>
        <w:t xml:space="preserve">предприятия, повышением качества продукции и организации труда </w:t>
      </w:r>
      <w:r>
        <w:rPr>
          <w:color w:val="000000"/>
          <w:spacing w:val="-4"/>
        </w:rPr>
        <w:t>работающих. СТП распространяется только на то предприятие или объе</w:t>
        <w:softHyphen/>
        <w:t xml:space="preserve">динение, которое их разработало и утвердило. Количество утвержденных </w:t>
      </w:r>
      <w:r>
        <w:rPr>
          <w:color w:val="000000"/>
          <w:spacing w:val="-2"/>
        </w:rPr>
        <w:t>стандартов может быть до нескольких десятков наименований.</w:t>
      </w:r>
    </w:p>
    <w:p>
      <w:pPr>
        <w:pStyle w:val="Normal"/>
        <w:shd w:fill="FFFFFF" w:val="clear"/>
        <w:ind w:firstLine="510"/>
        <w:rPr>
          <w:color w:val="000000"/>
          <w:spacing w:val="-3"/>
        </w:rPr>
      </w:pPr>
      <w:r>
        <w:rPr>
          <w:color w:val="000000"/>
          <w:spacing w:val="-3"/>
        </w:rPr>
        <w:t>Стандарты предприятия не проходят государственную регистрацию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ТУ утверждаются отраслевыми министерствами или ведомствами </w:t>
      </w:r>
      <w:r>
        <w:rPr>
          <w:color w:val="000000"/>
          <w:spacing w:val="-3"/>
        </w:rPr>
        <w:t>или другими организациями, отвечающими за выпуск конкретной про</w:t>
        <w:softHyphen/>
      </w:r>
      <w:r>
        <w:rPr>
          <w:color w:val="000000"/>
          <w:spacing w:val="-1"/>
        </w:rPr>
        <w:t>дукции. ТУ применяют в обязательном порядке предприятия, органи</w:t>
        <w:softHyphen/>
      </w:r>
      <w:r>
        <w:rPr>
          <w:color w:val="000000"/>
          <w:spacing w:val="-3"/>
        </w:rPr>
        <w:t>зации, учреждения, связанные с выпуском продукции или с другой дея</w:t>
        <w:softHyphen/>
      </w:r>
      <w:r>
        <w:rPr>
          <w:color w:val="000000"/>
          <w:spacing w:val="-1"/>
        </w:rPr>
        <w:t xml:space="preserve">тельностью (хранением, транспортировкой, использованием и др.), </w:t>
      </w:r>
      <w:r>
        <w:rPr>
          <w:color w:val="000000"/>
          <w:spacing w:val="-4"/>
        </w:rPr>
        <w:t>указанной в ТУ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</w:rPr>
        <w:t xml:space="preserve">6 Стандарты и их содержание для кондитерской промышленности. </w:t>
      </w:r>
      <w:r>
        <w:rPr>
          <w:color w:val="000000"/>
          <w:spacing w:val="-3"/>
        </w:rPr>
        <w:t xml:space="preserve">Всю продукцию кондитерской промышленности (более 4500 сортов кондитерских изделий) вырабатывают в соответствии с утвержденными </w:t>
      </w:r>
      <w:r>
        <w:rPr>
          <w:color w:val="000000"/>
          <w:spacing w:val="-5"/>
        </w:rPr>
        <w:t>ГОСТами, ОСТами, РСТ, ТУ, СТО. Основными являются ГОСТы на го</w:t>
        <w:softHyphen/>
      </w:r>
      <w:r>
        <w:rPr>
          <w:color w:val="000000"/>
          <w:spacing w:val="-2"/>
        </w:rPr>
        <w:t xml:space="preserve">товую продукцию (карамель, конфеты, шоколад, пастила, мармелад, </w:t>
      </w:r>
      <w:r>
        <w:rPr>
          <w:color w:val="000000"/>
          <w:spacing w:val="-1"/>
        </w:rPr>
        <w:t>пряники, печенье и т.д.). В этих документах приведены основные раз</w:t>
        <w:softHyphen/>
      </w:r>
      <w:r>
        <w:rPr>
          <w:color w:val="000000"/>
        </w:rPr>
        <w:t>делы: технические требования; методы испытаний; упаковка, марки</w:t>
        <w:softHyphen/>
      </w:r>
      <w:r>
        <w:rPr>
          <w:color w:val="000000"/>
          <w:spacing w:val="-2"/>
        </w:rPr>
        <w:t>ровка, транспортировка и хранени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4"/>
        </w:rPr>
        <w:t>Технические требования</w:t>
      </w:r>
      <w:r>
        <w:rPr>
          <w:color w:val="000000"/>
          <w:spacing w:val="-4"/>
        </w:rPr>
        <w:t xml:space="preserve">. Они отражают подразделение одной группы </w:t>
      </w:r>
      <w:r>
        <w:rPr>
          <w:color w:val="000000"/>
          <w:spacing w:val="2"/>
        </w:rPr>
        <w:t>кондитерской продукции (например, карамели) на виды, входящие в э</w:t>
      </w:r>
      <w:r>
        <w:rPr>
          <w:color w:val="000000"/>
          <w:spacing w:val="-5"/>
        </w:rPr>
        <w:t xml:space="preserve">ту группу, в зависимости от рецептуры и способов приготовления; </w:t>
      </w:r>
      <w:r>
        <w:rPr>
          <w:color w:val="000000"/>
          <w:spacing w:val="-2"/>
        </w:rPr>
        <w:t xml:space="preserve">характеристики каждого вида; органолептическую оценку и физико-химические показатели с предельно допустимыми нормами, требования </w:t>
      </w:r>
      <w:r>
        <w:rPr>
          <w:color w:val="000000"/>
          <w:spacing w:val="-3"/>
        </w:rPr>
        <w:t>к сырью в соответствии с ГОСТами или другими нормативными доку</w:t>
        <w:softHyphen/>
      </w:r>
      <w:r>
        <w:rPr>
          <w:color w:val="000000"/>
          <w:spacing w:val="-1"/>
        </w:rPr>
        <w:t>ментами на него, а также особые условия на производство и техничес</w:t>
        <w:softHyphen/>
      </w:r>
      <w:r>
        <w:rPr>
          <w:color w:val="000000"/>
          <w:spacing w:val="-2"/>
        </w:rPr>
        <w:t>кий контроль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3"/>
        </w:rPr>
        <w:t>Методы испытания</w:t>
      </w:r>
      <w:r>
        <w:rPr>
          <w:color w:val="000000"/>
          <w:spacing w:val="-3"/>
        </w:rPr>
        <w:t>. Они отражают методы технохимического кон</w:t>
        <w:softHyphen/>
      </w:r>
      <w:r>
        <w:rPr>
          <w:color w:val="000000"/>
          <w:spacing w:val="-4"/>
        </w:rPr>
        <w:t xml:space="preserve">троля показателей, приведенных в технических требованиях. Все методы </w:t>
      </w:r>
      <w:r>
        <w:rPr>
          <w:color w:val="000000"/>
          <w:spacing w:val="3"/>
        </w:rPr>
        <w:t xml:space="preserve">контроля проводят в соответствии с утвержденными ГОСТами. На </w:t>
      </w:r>
      <w:r>
        <w:rPr>
          <w:color w:val="000000"/>
          <w:spacing w:val="-4"/>
        </w:rPr>
        <w:t>метод отбора проб и на каждый метод анализа разрабатывают соответ</w:t>
        <w:softHyphen/>
      </w:r>
      <w:r>
        <w:rPr>
          <w:color w:val="000000"/>
          <w:spacing w:val="-2"/>
        </w:rPr>
        <w:t>ствующий ГОСТ, который является законом при определении физико-</w:t>
      </w:r>
      <w:r>
        <w:rPr>
          <w:color w:val="000000"/>
          <w:spacing w:val="-3"/>
        </w:rPr>
        <w:t>химических показателей. Например, ГОСТ 5904-82 "Изделия конди</w:t>
        <w:softHyphen/>
      </w:r>
      <w:r>
        <w:rPr>
          <w:color w:val="000000"/>
          <w:spacing w:val="-4"/>
        </w:rPr>
        <w:t>терские. Правила приемки. Методы отбора и подготовки проб для ла</w:t>
        <w:softHyphen/>
      </w:r>
      <w:r>
        <w:rPr>
          <w:color w:val="000000"/>
          <w:spacing w:val="-2"/>
        </w:rPr>
        <w:t>бораторных испытаний"; ГОСТ 5900-73 "Кондитерские изделия. Ме</w:t>
        <w:softHyphen/>
      </w:r>
      <w:r>
        <w:rPr>
          <w:color w:val="000000"/>
          <w:spacing w:val="-3"/>
        </w:rPr>
        <w:t>тоды определения содержания влаги и сухих веществ"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9"/>
        </w:rPr>
        <w:t>Упаковка, маркировка, транспортировка и хранение</w:t>
      </w:r>
      <w:r>
        <w:rPr>
          <w:color w:val="000000"/>
          <w:spacing w:val="9"/>
        </w:rPr>
        <w:t xml:space="preserve">. Они </w:t>
      </w:r>
      <w:r>
        <w:rPr>
          <w:color w:val="000000"/>
        </w:rPr>
        <w:t>отражают все виды упаковки (завертка, фасовка, укладка), используе</w:t>
        <w:softHyphen/>
      </w:r>
      <w:r>
        <w:rPr>
          <w:color w:val="000000"/>
          <w:spacing w:val="-2"/>
        </w:rPr>
        <w:t>мой для данной группы кондитерской продукции, требования к завер</w:t>
        <w:softHyphen/>
        <w:t>точным (этикетки, подвертка, фольга) и упаковочным (целлофан, пергаментная бумага, картон и др.) материалам с указанием соответствую</w:t>
        <w:softHyphen/>
      </w:r>
      <w:r>
        <w:rPr>
          <w:color w:val="000000"/>
          <w:spacing w:val="-1"/>
        </w:rPr>
        <w:t>щих ГОСТов, причем указывают: способы завертки и фасовки продук</w:t>
        <w:softHyphen/>
        <w:t xml:space="preserve">ции, обращают внимание на красочное оформление этикеток и коробок </w:t>
      </w:r>
      <w:r>
        <w:rPr>
          <w:color w:val="000000"/>
          <w:spacing w:val="1"/>
        </w:rPr>
        <w:t xml:space="preserve">и требования к краскам, используемым при печатании этикеток; </w:t>
      </w:r>
      <w:r>
        <w:rPr>
          <w:color w:val="000000"/>
          <w:spacing w:val="-3"/>
        </w:rPr>
        <w:t>нормативные данные на наружную тару из гофрокартона (ГОСТ 13512-</w:t>
      </w:r>
      <w:r>
        <w:rPr>
          <w:color w:val="000000"/>
          <w:spacing w:val="2"/>
        </w:rPr>
        <w:t xml:space="preserve">К </w:t>
      </w:r>
      <w:r>
        <w:rPr>
          <w:color w:val="000000"/>
          <w:spacing w:val="47"/>
          <w:lang w:val="en-US"/>
        </w:rPr>
        <w:t>I</w:t>
      </w:r>
      <w:r>
        <w:rPr>
          <w:color w:val="000000"/>
          <w:spacing w:val="47"/>
        </w:rPr>
        <w:t>),</w:t>
      </w:r>
      <w:r>
        <w:rPr>
          <w:color w:val="000000"/>
          <w:spacing w:val="2"/>
        </w:rPr>
        <w:t xml:space="preserve"> дощатых (ГОСТ 13357-81) и фанерных (ГОСТ 10131-78) ящи</w:t>
        <w:softHyphen/>
      </w:r>
      <w:r>
        <w:rPr>
          <w:color w:val="000000"/>
        </w:rPr>
        <w:t xml:space="preserve">ков с указанием предельной вместимости изделий в них в зависимости </w:t>
      </w:r>
      <w:r>
        <w:rPr>
          <w:color w:val="000000"/>
          <w:spacing w:val="-4"/>
        </w:rPr>
        <w:t>от структуры и прочностных свойств. При наличии особых условий упа</w:t>
      </w:r>
      <w:r>
        <w:rPr>
          <w:color w:val="000000"/>
          <w:spacing w:val="-3"/>
        </w:rPr>
        <w:t xml:space="preserve">ковки в наружную тару (например, в районы Крайнего Севера) приводят требования к таре, способам упаковки в соответствии с утвержденными </w:t>
      </w:r>
      <w:r>
        <w:rPr>
          <w:color w:val="000000"/>
        </w:rPr>
        <w:t>ГОСТами (например, ГОСТ 15264-70, ГОСТ 15846-70 и др.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3"/>
        </w:rPr>
        <w:t>Маркировкой</w:t>
      </w:r>
      <w:r>
        <w:rPr>
          <w:color w:val="000000"/>
          <w:spacing w:val="-3"/>
        </w:rPr>
        <w:t xml:space="preserve"> называют обозначение, по которому дается основная информация о продукции. На этикетках кондитерских изделий, посту</w:t>
        <w:softHyphen/>
      </w:r>
      <w:r>
        <w:rPr>
          <w:color w:val="000000"/>
          <w:spacing w:val="-2"/>
        </w:rPr>
        <w:t xml:space="preserve">пающих в розничную продажу по массе (весу), например, завернутая </w:t>
      </w:r>
      <w:r>
        <w:rPr>
          <w:color w:val="000000"/>
          <w:spacing w:val="-3"/>
        </w:rPr>
        <w:t xml:space="preserve">карамель, конфеты, указывают название сорта изделия, фабрику-изготовитель и ее местонахождение. Для кондитерских изделий, выпускаемых </w:t>
      </w:r>
      <w:r>
        <w:rPr>
          <w:color w:val="000000"/>
          <w:spacing w:val="1"/>
        </w:rPr>
        <w:t>фасованными в пачки, в коробках, пакетах небольшой массы или пошт</w:t>
      </w:r>
      <w:r>
        <w:rPr>
          <w:color w:val="000000"/>
          <w:spacing w:val="-3"/>
        </w:rPr>
        <w:t>учно, на этикетках приводят название изделия и сорт (например, шокол</w:t>
      </w:r>
      <w:r>
        <w:rPr>
          <w:color w:val="000000"/>
          <w:spacing w:val="-5"/>
        </w:rPr>
        <w:t>ад "Жигули", печенье "Юбилейное" и т.д.), наименование фабрики-</w:t>
      </w:r>
      <w:r>
        <w:rPr>
          <w:color w:val="000000"/>
          <w:spacing w:val="-2"/>
        </w:rPr>
        <w:t>изготовителя, ее местонахождение, товарный знак, название вышестоя</w:t>
        <w:softHyphen/>
      </w:r>
      <w:r>
        <w:rPr>
          <w:color w:val="000000"/>
        </w:rPr>
        <w:t xml:space="preserve">щей организации, которой подчинена фабрика, масса нетто упаковки, </w:t>
      </w:r>
      <w:r>
        <w:rPr>
          <w:color w:val="000000"/>
          <w:spacing w:val="-2"/>
        </w:rPr>
        <w:t>дата выпуска, сроки хранения, цена и номер стандарта, по которому вып</w:t>
      </w:r>
      <w:r>
        <w:rPr>
          <w:color w:val="000000"/>
          <w:spacing w:val="-3"/>
        </w:rPr>
        <w:t xml:space="preserve">ущена продукция (например, шоколад "Жигули" ГОСТ 6534-69, </w:t>
      </w:r>
      <w:r>
        <w:rPr>
          <w:color w:val="000000"/>
          <w:spacing w:val="-2"/>
        </w:rPr>
        <w:t>печенье "Юбилейное" ГОСТ 24901-81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На наружной таре маркировку проводят наклейкой трафарета, на </w:t>
      </w:r>
      <w:r>
        <w:rPr>
          <w:color w:val="000000"/>
          <w:spacing w:val="-2"/>
        </w:rPr>
        <w:t>котором указывают товарный знак фабрики, наименование и местона</w:t>
        <w:softHyphen/>
        <w:t>хождение фабрики-изготовителя, наименование изделия и сорт, масса нетто и брутто, дата выработки, порядковый номер прейскуранта роз</w:t>
        <w:softHyphen/>
      </w:r>
      <w:r>
        <w:rPr>
          <w:color w:val="000000"/>
          <w:spacing w:val="-5"/>
        </w:rPr>
        <w:t xml:space="preserve">ничных цен, сроки хранения, номер соответствующего ГОСТа на данную </w:t>
      </w:r>
      <w:r>
        <w:rPr>
          <w:color w:val="000000"/>
          <w:spacing w:val="-3"/>
        </w:rPr>
        <w:t xml:space="preserve">продукцию и указание, как хранить и транспортировать. Сроки хранения </w:t>
      </w:r>
      <w:r>
        <w:rPr>
          <w:color w:val="000000"/>
          <w:spacing w:val="-4"/>
        </w:rPr>
        <w:t xml:space="preserve">готовой продукции, указанные в ГОСТе, должны быть гарантированы </w:t>
      </w:r>
      <w:r>
        <w:rPr>
          <w:color w:val="000000"/>
          <w:spacing w:val="-3"/>
        </w:rPr>
        <w:t xml:space="preserve">фабрикой-изготовителем при указанных там же условиях хранения. </w:t>
      </w:r>
      <w:r>
        <w:rPr>
          <w:color w:val="000000"/>
          <w:spacing w:val="-2"/>
        </w:rPr>
        <w:t xml:space="preserve">Отклонения от нормативных показателей, не предусмотренные в </w:t>
      </w:r>
      <w:r>
        <w:rPr>
          <w:color w:val="000000"/>
          <w:spacing w:val="-5"/>
        </w:rPr>
        <w:t>ГОСТе на данную продукцию, не допускаются, и в случае выработки про</w:t>
        <w:softHyphen/>
      </w:r>
      <w:r>
        <w:rPr>
          <w:color w:val="000000"/>
          <w:spacing w:val="-3"/>
        </w:rPr>
        <w:t xml:space="preserve">дукции, не соответствующей ГОСТу, эта продукция бракуется отделом </w:t>
      </w:r>
      <w:r>
        <w:rPr>
          <w:color w:val="000000"/>
          <w:spacing w:val="-2"/>
        </w:rPr>
        <w:t>технического контроля фабрики и направляется на переработку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Для выпуска высококачественной продукции необходимо соблю</w:t>
        <w:softHyphen/>
      </w:r>
      <w:r>
        <w:rPr>
          <w:color w:val="000000"/>
          <w:spacing w:val="-4"/>
        </w:rPr>
        <w:t xml:space="preserve">дать все требования, предусмотренные данным ГОСТом на продукцию. </w:t>
      </w:r>
      <w:r>
        <w:rPr>
          <w:color w:val="000000"/>
          <w:spacing w:val="-2"/>
        </w:rPr>
        <w:t>Сырье, поступающее на изготовление продукции, должно соответство</w:t>
        <w:softHyphen/>
      </w:r>
      <w:r>
        <w:rPr>
          <w:color w:val="000000"/>
          <w:spacing w:val="-3"/>
        </w:rPr>
        <w:t xml:space="preserve">вать требованиям на него, предусмотренным ГОСТами, ОСТами, </w:t>
      </w:r>
      <w:r>
        <w:rPr>
          <w:spacing w:val="-3"/>
        </w:rPr>
        <w:t>РСТа</w:t>
      </w:r>
      <w:r>
        <w:rPr>
          <w:spacing w:val="-5"/>
        </w:rPr>
        <w:t>ми, ТУ, РТУ, МРТУ. Нестандартное</w:t>
      </w:r>
      <w:r>
        <w:rPr>
          <w:color w:val="000000"/>
          <w:spacing w:val="-5"/>
        </w:rPr>
        <w:t xml:space="preserve"> сырье не должно быть использовано </w:t>
      </w:r>
      <w:r>
        <w:rPr>
          <w:color w:val="000000"/>
          <w:spacing w:val="3"/>
        </w:rPr>
        <w:t xml:space="preserve">для выпуска готовой продукции. При проведении методов контроля </w:t>
      </w:r>
      <w:r>
        <w:rPr>
          <w:color w:val="000000"/>
          <w:spacing w:val="-3"/>
        </w:rPr>
        <w:t>по соответствующим ГОСТам, указанным в основном стандарте, учи</w:t>
        <w:softHyphen/>
        <w:t>тывают условия проведения самих анализов по технохимическому кон</w:t>
        <w:softHyphen/>
      </w:r>
      <w:r>
        <w:rPr>
          <w:color w:val="000000"/>
          <w:spacing w:val="-1"/>
        </w:rPr>
        <w:t>тролю, применяя только те реактивы, посуду, приборы, которые указа</w:t>
        <w:softHyphen/>
      </w:r>
      <w:r>
        <w:rPr>
          <w:color w:val="000000"/>
          <w:spacing w:val="-3"/>
        </w:rPr>
        <w:t>ны в ГОСТе на данный метод, причем реактивы, посуда и приборы дол</w:t>
        <w:softHyphen/>
      </w:r>
      <w:r>
        <w:rPr>
          <w:color w:val="000000"/>
          <w:spacing w:val="-4"/>
        </w:rPr>
        <w:t xml:space="preserve">жны соответствовать стандартам, утвержденным на них. При получении результатов анализов готовой продукции, отличающихся от приведенных </w:t>
      </w:r>
      <w:r>
        <w:rPr>
          <w:color w:val="000000"/>
        </w:rPr>
        <w:t xml:space="preserve">в ГОСТе на эту продукцию, проводят повторный анализ, увеличивая </w:t>
      </w:r>
      <w:r>
        <w:rPr>
          <w:color w:val="000000"/>
          <w:spacing w:val="-3"/>
        </w:rPr>
        <w:t>вдвое количество взятых образцов. Если в этом случае будет несоответ</w:t>
        <w:softHyphen/>
      </w:r>
      <w:r>
        <w:rPr>
          <w:color w:val="000000"/>
          <w:spacing w:val="-4"/>
        </w:rPr>
        <w:t xml:space="preserve">ствие хотя бы одного показателя стандарта, всю партию изготовленной </w:t>
      </w:r>
      <w:r>
        <w:rPr>
          <w:color w:val="000000"/>
          <w:spacing w:val="-3"/>
        </w:rPr>
        <w:t>продукции задерживают и не выпускают с предприят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2"/>
        </w:rPr>
        <w:t xml:space="preserve">Надзор и контроль за внедрением и соблюдением стандартов. </w:t>
      </w:r>
      <w:r>
        <w:rPr>
          <w:color w:val="000000"/>
        </w:rPr>
        <w:t xml:space="preserve">Для своевременного внедрения и строгого соблюдения стандартов, технических условий, метрологических правил, единства измерений в </w:t>
      </w:r>
      <w:r>
        <w:rPr>
          <w:color w:val="000000"/>
          <w:spacing w:val="-4"/>
        </w:rPr>
        <w:t>стране проводят надзор,   осуществляемый   Госстандартом,  республи</w:t>
      </w:r>
      <w:r>
        <w:rPr>
          <w:color w:val="000000"/>
          <w:spacing w:val="-1"/>
        </w:rPr>
        <w:t>канскими управлениями Госстандарта, центрами стандартизации и мет</w:t>
        <w:softHyphen/>
      </w:r>
      <w:r>
        <w:rPr>
          <w:color w:val="000000"/>
          <w:spacing w:val="2"/>
        </w:rPr>
        <w:t xml:space="preserve">рологии,  лабораториями государственного надзора за стандартами и </w:t>
      </w:r>
      <w:r>
        <w:rPr>
          <w:color w:val="000000"/>
          <w:spacing w:val="1"/>
        </w:rPr>
        <w:t>измерительной техникой. Надзор ведут с целью повышения эффектив</w:t>
        <w:softHyphen/>
        <w:t>ности производства, ускорения научно-технического прогресса, повы</w:t>
        <w:softHyphen/>
      </w:r>
      <w:r>
        <w:rPr>
          <w:color w:val="000000"/>
          <w:spacing w:val="-3"/>
        </w:rPr>
        <w:t>шения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4"/>
        </w:rPr>
        <w:t xml:space="preserve">Ведомственный контроль осуществляют министерства и ведомства. </w:t>
      </w:r>
      <w:r>
        <w:rPr>
          <w:spacing w:val="-1"/>
        </w:rPr>
        <w:t>Кондитерскую отрасль промышленности контролируют республикан</w:t>
        <w:softHyphen/>
      </w:r>
      <w:r>
        <w:rPr>
          <w:spacing w:val="-2"/>
        </w:rPr>
        <w:t>ские департаменты, Госторгинспекц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4"/>
        </w:rPr>
        <w:t>При проведении</w:t>
      </w:r>
      <w:r>
        <w:rPr>
          <w:color w:val="000000"/>
          <w:spacing w:val="-4"/>
        </w:rPr>
        <w:t xml:space="preserve"> ведомственной проверки на предприятии устанав</w:t>
        <w:softHyphen/>
        <w:t>ливают состояние внедрения и соблюдения стандартов, технических ус</w:t>
        <w:softHyphen/>
      </w:r>
      <w:r>
        <w:rPr>
          <w:color w:val="000000"/>
          <w:spacing w:val="-1"/>
        </w:rPr>
        <w:t>ловий и другой нормативно-технической документации; выявляют при</w:t>
      </w:r>
      <w:r>
        <w:rPr>
          <w:color w:val="000000"/>
          <w:spacing w:val="-3"/>
        </w:rPr>
        <w:t>чины нарушения стандартов и другой нормативно-технической доку</w:t>
        <w:softHyphen/>
        <w:t xml:space="preserve">ментации при изготовлении продукции, ее транспортировке и хранении. </w:t>
      </w:r>
      <w:r>
        <w:rPr>
          <w:color w:val="000000"/>
          <w:spacing w:val="-5"/>
        </w:rPr>
        <w:t>При этом устанавливают соотношения выпущенной стандартной и нестан</w:t>
        <w:softHyphen/>
      </w:r>
      <w:r>
        <w:rPr>
          <w:color w:val="000000"/>
          <w:spacing w:val="-2"/>
        </w:rPr>
        <w:t xml:space="preserve">дартной продукции. Для этого проводят выборочный отбор образцов </w:t>
      </w:r>
      <w:r>
        <w:rPr>
          <w:color w:val="000000"/>
          <w:spacing w:val="-3"/>
        </w:rPr>
        <w:t>готовой продукции одной партии и подвергают всем испытаниям, преду</w:t>
        <w:softHyphen/>
      </w:r>
      <w:r>
        <w:rPr>
          <w:color w:val="000000"/>
          <w:spacing w:val="-5"/>
        </w:rPr>
        <w:t>смотренным ГОСТом на эту продукцию. Если проверенная продукция бы</w:t>
        <w:softHyphen/>
        <w:t xml:space="preserve">ла взята на фабрике, то в случае несоответствия ГОСТу ее задерживают и </w:t>
      </w:r>
      <w:r>
        <w:rPr>
          <w:color w:val="000000"/>
          <w:spacing w:val="1"/>
        </w:rPr>
        <w:t xml:space="preserve">направляют на переработку. Если проверяемая продукция была взята </w:t>
      </w:r>
      <w:r>
        <w:rPr>
          <w:color w:val="000000"/>
        </w:rPr>
        <w:t>для проверки из торговой сети и были обнаружены факты несоответ</w:t>
        <w:softHyphen/>
      </w:r>
      <w:r>
        <w:rPr>
          <w:color w:val="000000"/>
          <w:spacing w:val="-1"/>
        </w:rPr>
        <w:t xml:space="preserve">ствия этой продукции </w:t>
      </w:r>
      <w:r>
        <w:rPr>
          <w:spacing w:val="-1"/>
        </w:rPr>
        <w:t>ГОСТам на нее, то проверяющие органы выясня</w:t>
      </w:r>
      <w:r>
        <w:rPr>
          <w:spacing w:val="-2"/>
        </w:rPr>
        <w:t>ют, в течение какого периода такая продукция выпускалась и какое ко</w:t>
        <w:softHyphen/>
      </w:r>
      <w:r>
        <w:rPr>
          <w:spacing w:val="-4"/>
        </w:rPr>
        <w:t>личество ее было реализовано. В этом случае Госторгинспекция накла</w:t>
        <w:softHyphen/>
      </w:r>
      <w:r>
        <w:rPr>
          <w:spacing w:val="-3"/>
        </w:rPr>
        <w:t>дывает соответствующие санкции и предъявляет рекламацию предпри</w:t>
        <w:softHyphen/>
      </w:r>
      <w:r>
        <w:rPr>
          <w:spacing w:val="-4"/>
        </w:rPr>
        <w:t>ятию</w:t>
      </w:r>
      <w:r>
        <w:rPr>
          <w:color w:val="000000"/>
          <w:spacing w:val="-4"/>
        </w:rPr>
        <w:t>. Ведомственная проверка способствует предотвращению и устра</w:t>
        <w:softHyphen/>
      </w:r>
      <w:r>
        <w:rPr>
          <w:color w:val="000000"/>
        </w:rPr>
        <w:t xml:space="preserve">нению нарушений стандартов, технических условий, метрологических </w:t>
      </w:r>
      <w:r>
        <w:rPr>
          <w:color w:val="000000"/>
          <w:spacing w:val="-6"/>
        </w:rPr>
        <w:t>прави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За соблюдение стандартов на предприятии отвечают отдел техничес</w:t>
        <w:softHyphen/>
      </w:r>
      <w:r>
        <w:rPr>
          <w:color w:val="000000"/>
          <w:spacing w:val="-2"/>
        </w:rPr>
        <w:t xml:space="preserve">кого контроля (ОТК), главный технолог фабрики, технический отдел, </w:t>
      </w:r>
      <w:r>
        <w:rPr>
          <w:color w:val="000000"/>
          <w:spacing w:val="-1"/>
        </w:rPr>
        <w:t>производственная заводская лаборатория, главный механик (отвечаю</w:t>
        <w:softHyphen/>
        <w:t xml:space="preserve">щий за метрологическое </w:t>
      </w:r>
      <w:r>
        <w:rPr>
          <w:spacing w:val="-1"/>
        </w:rPr>
        <w:t>обеспечение). Эти службы фабрики организу</w:t>
        <w:softHyphen/>
      </w:r>
      <w:r>
        <w:rPr>
          <w:spacing w:val="-5"/>
        </w:rPr>
        <w:t xml:space="preserve">ют работу, направленную на улучшение качества продукции, ликвидацию </w:t>
      </w:r>
      <w:r>
        <w:rPr>
          <w:spacing w:val="-3"/>
        </w:rPr>
        <w:t>недостатков по результатам поверки Госнадзора и ведомственных организ</w:t>
      </w:r>
      <w:r>
        <w:rPr>
          <w:spacing w:val="-4"/>
        </w:rPr>
        <w:t xml:space="preserve">аций и поддержание средств измерений и контроля на необходимом </w:t>
      </w:r>
      <w:r>
        <w:rPr>
          <w:spacing w:val="4"/>
        </w:rPr>
        <w:t>техническом уровне, проведение своевременной поверки</w:t>
      </w:r>
      <w:r>
        <w:rPr>
          <w:color w:val="000000"/>
          <w:spacing w:val="4"/>
        </w:rPr>
        <w:t>, ремонта.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Литература: </w:t>
      </w:r>
      <w:r>
        <w:rPr>
          <w:bCs/>
        </w:rPr>
        <w:t>5 с. 3-46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, объект и область стандартизации?</w:t>
      </w:r>
    </w:p>
    <w:p>
      <w:pPr>
        <w:pStyle w:val="Normal"/>
        <w:shd w:fill="FFFFFF" w:val="clear"/>
        <w:ind w:firstLine="510"/>
        <w:rPr/>
      </w:pPr>
      <w:r>
        <w:rPr/>
        <w:t>2. Структура государственной системы технического регулирования?</w:t>
      </w:r>
    </w:p>
    <w:p>
      <w:pPr>
        <w:pStyle w:val="Normal"/>
        <w:shd w:fill="FFFFFF" w:val="clear"/>
        <w:ind w:firstLine="510"/>
        <w:rPr/>
      </w:pPr>
      <w:r>
        <w:rPr/>
        <w:t>3. Что включает в себя нормативно-техническая документация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Тема 8 Качество мучных кондитерских изделий. </w:t>
      </w:r>
    </w:p>
    <w:p>
      <w:pPr>
        <w:pStyle w:val="Normal"/>
        <w:jc w:val="both"/>
        <w:rPr/>
      </w:pPr>
      <w:r>
        <w:rPr>
          <w:b/>
          <w:bCs/>
        </w:rPr>
        <w:t xml:space="preserve">Цели: </w:t>
      </w:r>
      <w:r>
        <w:rPr/>
        <w:t>Тема посвящена изучению т</w:t>
      </w:r>
      <w:r>
        <w:rPr>
          <w:bCs/>
        </w:rPr>
        <w:t>ерминов и определений основных понятий о качестве пищевой продукции, а также классификации и номенклатуре показателей качества продукции.</w:t>
      </w:r>
    </w:p>
    <w:p>
      <w:pPr>
        <w:pStyle w:val="Normal"/>
        <w:shd w:fill="FFFFFF" w:val="clear"/>
        <w:rPr>
          <w:bCs/>
        </w:rPr>
      </w:pPr>
      <w:r>
        <w:rPr>
          <w:b/>
          <w:bCs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</w:rPr>
        <w:t xml:space="preserve">1 Термины и определения основных понятий о качестве продукции пищевой промышленности. </w:t>
      </w:r>
    </w:p>
    <w:p>
      <w:pPr>
        <w:pStyle w:val="Normal"/>
        <w:shd w:fill="FFFFFF" w:val="clear"/>
        <w:rPr/>
      </w:pPr>
      <w:r>
        <w:rPr>
          <w:bCs/>
        </w:rPr>
        <w:t>2 Классификация и номенклатура показателей качества продукции пищевой промышленности</w:t>
      </w:r>
      <w:r>
        <w:rPr>
          <w:b/>
          <w:bCs/>
          <w:color w:val="000000"/>
          <w:spacing w:val="-4"/>
        </w:rPr>
        <w:t xml:space="preserve">. 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firstLine="510"/>
        <w:rPr/>
      </w:pPr>
      <w:r>
        <w:rPr>
          <w:b/>
          <w:bCs/>
          <w:color w:val="000000"/>
          <w:spacing w:val="7"/>
        </w:rPr>
        <w:t xml:space="preserve">1 Термины и определения основных понятий о качестве </w:t>
      </w:r>
      <w:r>
        <w:rPr>
          <w:b/>
          <w:bCs/>
        </w:rPr>
        <w:t xml:space="preserve">продукции пищевой промышленности. </w:t>
      </w:r>
      <w:r>
        <w:rPr>
          <w:color w:val="000000"/>
        </w:rPr>
        <w:t xml:space="preserve">Продовольственной программой предусматривается </w:t>
      </w:r>
      <w:r>
        <w:rPr>
          <w:color w:val="000000"/>
          <w:spacing w:val="1"/>
        </w:rPr>
        <w:t>дальнейшее увеличение производства пищевых продук</w:t>
        <w:softHyphen/>
      </w:r>
      <w:r>
        <w:rPr>
          <w:color w:val="000000"/>
          <w:spacing w:val="-2"/>
        </w:rPr>
        <w:t xml:space="preserve">тов, повышение их биологической ценности, улучшение </w:t>
      </w:r>
      <w:r>
        <w:rPr>
          <w:color w:val="000000"/>
          <w:spacing w:val="4"/>
        </w:rPr>
        <w:t>ассортимента 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Определение качества товаров народного потребле</w:t>
        <w:softHyphen/>
        <w:t>ния и способы его выражения являются одной из важ</w:t>
        <w:softHyphen/>
        <w:t>нейших проблем в современном товароведении. Это связано с тем, что проблема повышения качества про</w:t>
        <w:softHyphen/>
        <w:t>дукции многогранна; она охватывает технические, эко</w:t>
        <w:softHyphen/>
        <w:t>номические, политические и социальные аспекты. Осо</w:t>
        <w:softHyphen/>
        <w:t>бенность современного состояния этой проблемы состоит в том, что с развитием научно-технического прогресса она не упрощается, а становится все более сложной, все более остро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Термин «качество» (от лат. </w:t>
      </w:r>
      <w:r>
        <w:rPr>
          <w:color w:val="000000"/>
          <w:lang w:val="en-US"/>
        </w:rPr>
        <w:t>qualitas</w:t>
      </w:r>
      <w:r>
        <w:rPr>
          <w:color w:val="000000"/>
        </w:rPr>
        <w:t>) означает свой</w:t>
        <w:softHyphen/>
        <w:t>ство, особенность и не отражает четко, о какой особен</w:t>
        <w:softHyphen/>
        <w:t>ности или свойстве идет речь. Поэтому точное опреде</w:t>
        <w:softHyphen/>
        <w:t>ление понятия «качество» дает ключ к решению проб</w:t>
        <w:softHyphen/>
        <w:t>лемы повышения качества продукции и способов его выра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о определению Европейской организации по конт</w:t>
        <w:softHyphen/>
        <w:t xml:space="preserve">ролю качества (ЕОКК), </w:t>
      </w:r>
      <w:r>
        <w:rPr>
          <w:b/>
          <w:i/>
          <w:color w:val="000000"/>
        </w:rPr>
        <w:t>качество изделия</w:t>
      </w:r>
      <w:r>
        <w:rPr>
          <w:color w:val="000000"/>
        </w:rPr>
        <w:t xml:space="preserve"> – степень удовлетворения запросов потребителя. Однако такое оп</w:t>
        <w:softHyphen/>
        <w:t>ределение скорее имеет конъюнктурный характер, так как известно, что в развитых странах огром</w:t>
        <w:softHyphen/>
        <w:t>ные суммы денег расходуются на рекламу с целью фор</w:t>
        <w:softHyphen/>
        <w:t>мирования запросов потребителей в соответствии с ин</w:t>
        <w:softHyphen/>
        <w:t>тересами предприятий-изготов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0"/>
        </w:rPr>
        <w:t>Согласно ГОСТ 15467</w:t>
      </w:r>
      <w:r>
        <w:rPr>
          <w:color w:val="000000"/>
        </w:rPr>
        <w:t xml:space="preserve">– </w:t>
      </w:r>
      <w:r>
        <w:rPr>
          <w:color w:val="000000"/>
          <w:spacing w:val="-10"/>
        </w:rPr>
        <w:t xml:space="preserve">79 </w:t>
      </w:r>
      <w:r>
        <w:rPr>
          <w:b/>
          <w:bCs/>
          <w:color w:val="000000"/>
          <w:spacing w:val="-10"/>
        </w:rPr>
        <w:t xml:space="preserve">качество продукции </w:t>
      </w:r>
      <w:r>
        <w:rPr>
          <w:color w:val="000000"/>
        </w:rPr>
        <w:t xml:space="preserve">– </w:t>
      </w:r>
      <w:r>
        <w:rPr>
          <w:color w:val="000000"/>
          <w:spacing w:val="-10"/>
        </w:rPr>
        <w:t xml:space="preserve">это </w:t>
      </w:r>
      <w:r>
        <w:rPr>
          <w:color w:val="000000"/>
          <w:spacing w:val="-5"/>
        </w:rPr>
        <w:t xml:space="preserve">совокупность свойств продукции, обусловливающих ее </w:t>
      </w:r>
      <w:r>
        <w:rPr>
          <w:color w:val="000000"/>
          <w:spacing w:val="-4"/>
        </w:rPr>
        <w:t xml:space="preserve">способность удовлетворять определенные потребности в </w:t>
      </w:r>
      <w:r>
        <w:rPr>
          <w:color w:val="000000"/>
          <w:spacing w:val="1"/>
        </w:rPr>
        <w:t>соответствии с ее назначение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В торговой практике под </w:t>
      </w:r>
      <w:r>
        <w:rPr>
          <w:color w:val="000000"/>
          <w:spacing w:val="-5"/>
          <w:u w:val="single"/>
        </w:rPr>
        <w:t>качеством продукции</w:t>
      </w:r>
      <w:r>
        <w:rPr>
          <w:color w:val="000000"/>
          <w:spacing w:val="-5"/>
        </w:rPr>
        <w:t xml:space="preserve"> пони</w:t>
        <w:softHyphen/>
      </w:r>
      <w:r>
        <w:rPr>
          <w:color w:val="000000"/>
          <w:spacing w:val="-4"/>
        </w:rPr>
        <w:t>мается ее соответствие всем требованиям нормативно-</w:t>
      </w:r>
      <w:r>
        <w:rPr>
          <w:color w:val="000000"/>
          <w:spacing w:val="-1"/>
        </w:rPr>
        <w:t>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В связи с отсутствием научного обоснования терми</w:t>
        <w:softHyphen/>
      </w:r>
      <w:r>
        <w:rPr>
          <w:color w:val="000000"/>
          <w:spacing w:val="-5"/>
        </w:rPr>
        <w:t xml:space="preserve">нологии в области оценки качества продовольственных </w:t>
      </w:r>
      <w:r>
        <w:rPr>
          <w:color w:val="000000"/>
          <w:spacing w:val="-2"/>
        </w:rPr>
        <w:t>товаров существует множество определений понятия «качество пищевых продуктов». В товароведении, на</w:t>
        <w:softHyphen/>
      </w:r>
      <w:r>
        <w:rPr>
          <w:color w:val="000000"/>
          <w:spacing w:val="-3"/>
        </w:rPr>
        <w:t>пример, дается следующее определение: «</w:t>
      </w:r>
      <w:r>
        <w:rPr>
          <w:color w:val="000000"/>
          <w:spacing w:val="-3"/>
          <w:u w:val="single"/>
        </w:rPr>
        <w:t>Качество пи</w:t>
      </w:r>
      <w:r>
        <w:rPr>
          <w:color w:val="000000"/>
          <w:spacing w:val="-6"/>
          <w:u w:val="single"/>
        </w:rPr>
        <w:t>щевых продуктов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6"/>
        </w:rPr>
        <w:t>это совокупность свойств, обеспечи</w:t>
        <w:softHyphen/>
      </w:r>
      <w:r>
        <w:rPr>
          <w:color w:val="000000"/>
          <w:spacing w:val="-4"/>
        </w:rPr>
        <w:t>вающих физиологические потребности человека в пище</w:t>
        <w:softHyphen/>
      </w:r>
      <w:r>
        <w:rPr>
          <w:color w:val="000000"/>
          <w:spacing w:val="-1"/>
        </w:rPr>
        <w:t xml:space="preserve">вых и вкусовых веществах и позволяющих отличить </w:t>
      </w:r>
      <w:r>
        <w:rPr>
          <w:color w:val="000000"/>
          <w:spacing w:val="6"/>
        </w:rPr>
        <w:t xml:space="preserve">продукты друг от друга»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Качество продовольственных товаров относительно, </w:t>
      </w:r>
      <w:r>
        <w:rPr>
          <w:color w:val="000000"/>
          <w:spacing w:val="1"/>
        </w:rPr>
        <w:t>так как в зависимости от назначения одни и те же из</w:t>
        <w:softHyphen/>
      </w:r>
      <w:r>
        <w:rPr>
          <w:color w:val="000000"/>
          <w:spacing w:val="-2"/>
        </w:rPr>
        <w:t xml:space="preserve">делия могут иметь различное качество. Так, пшеничная </w:t>
      </w:r>
      <w:r>
        <w:rPr>
          <w:color w:val="000000"/>
          <w:spacing w:val="-4"/>
        </w:rPr>
        <w:t>мука с низким содержанием белков, образующих клей</w:t>
        <w:softHyphen/>
      </w:r>
      <w:r>
        <w:rPr>
          <w:color w:val="000000"/>
          <w:spacing w:val="-3"/>
        </w:rPr>
        <w:t>ковину, является хорошей для выработки печенья и пло</w:t>
        <w:softHyphen/>
      </w:r>
      <w:r>
        <w:rPr>
          <w:color w:val="000000"/>
          <w:spacing w:val="-4"/>
        </w:rPr>
        <w:t xml:space="preserve">хой для производства хлеба. Продовольственные товары </w:t>
      </w:r>
      <w:r>
        <w:rPr>
          <w:color w:val="000000"/>
        </w:rPr>
        <w:t>могут обладать хорошими потребительскими свойства</w:t>
        <w:softHyphen/>
      </w:r>
      <w:r>
        <w:rPr>
          <w:color w:val="000000"/>
          <w:spacing w:val="-2"/>
        </w:rPr>
        <w:t>ми, но не иметь высокого качества, если не соответству</w:t>
        <w:softHyphen/>
      </w:r>
      <w:r>
        <w:rPr>
          <w:color w:val="000000"/>
          <w:spacing w:val="4"/>
        </w:rPr>
        <w:t>ют требованиям НТД (изделия с наличием дефектов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С точки зрения оценки качества вся продукция раз</w:t>
        <w:softHyphen/>
      </w:r>
      <w:r>
        <w:rPr>
          <w:color w:val="000000"/>
          <w:spacing w:val="1"/>
        </w:rPr>
        <w:t xml:space="preserve">деляется </w:t>
      </w:r>
      <w:r>
        <w:rPr>
          <w:color w:val="000000"/>
          <w:spacing w:val="1"/>
          <w:u w:val="single"/>
        </w:rPr>
        <w:t>на два класса</w:t>
      </w:r>
      <w:r>
        <w:rPr>
          <w:color w:val="000000"/>
          <w:spacing w:val="1"/>
        </w:rPr>
        <w:t xml:space="preserve">: расходуемая при использовании </w:t>
      </w:r>
      <w:r>
        <w:rPr>
          <w:color w:val="000000"/>
          <w:spacing w:val="-4"/>
        </w:rPr>
        <w:t>и расходующая свой ресурс. Сельскохозяйственная про</w:t>
        <w:softHyphen/>
      </w:r>
      <w:r>
        <w:rPr>
          <w:color w:val="000000"/>
          <w:spacing w:val="-2"/>
        </w:rPr>
        <w:t>дукция и продукция пищевой промышленности относит</w:t>
        <w:softHyphen/>
      </w:r>
      <w:r>
        <w:rPr>
          <w:color w:val="000000"/>
          <w:spacing w:val="-1"/>
        </w:rPr>
        <w:t>ся к первому классу, так как она расходуется (потреб</w:t>
        <w:softHyphen/>
      </w:r>
      <w:r>
        <w:rPr>
          <w:color w:val="000000"/>
          <w:spacing w:val="2"/>
        </w:rPr>
        <w:t xml:space="preserve">ляется) в процессе использования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В свою очередь продукция </w:t>
      </w:r>
      <w:r>
        <w:rPr>
          <w:color w:val="000000"/>
          <w:spacing w:val="-4"/>
          <w:u w:val="single"/>
        </w:rPr>
        <w:t>первого класса</w:t>
      </w:r>
      <w:r>
        <w:rPr>
          <w:color w:val="000000"/>
          <w:spacing w:val="-4"/>
        </w:rPr>
        <w:t xml:space="preserve"> подразде</w:t>
        <w:softHyphen/>
      </w:r>
      <w:r>
        <w:rPr>
          <w:color w:val="000000"/>
          <w:spacing w:val="-2"/>
        </w:rPr>
        <w:t xml:space="preserve">ляется </w:t>
      </w:r>
      <w:r>
        <w:rPr>
          <w:color w:val="000000"/>
          <w:spacing w:val="-2"/>
          <w:u w:val="single"/>
        </w:rPr>
        <w:t>на три группы</w:t>
      </w:r>
      <w:r>
        <w:rPr>
          <w:color w:val="000000"/>
          <w:spacing w:val="-2"/>
        </w:rPr>
        <w:t>: сырье, продукты, расходные из</w:t>
        <w:softHyphen/>
      </w:r>
      <w:r>
        <w:rPr>
          <w:color w:val="000000"/>
          <w:spacing w:val="-5"/>
        </w:rPr>
        <w:t xml:space="preserve">делия. К первой группе относят сельскохозяйственное и </w:t>
      </w:r>
      <w:r>
        <w:rPr>
          <w:color w:val="000000"/>
          <w:spacing w:val="-2"/>
        </w:rPr>
        <w:t xml:space="preserve">природное сырье; ко второй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>пищевые продукты (кро</w:t>
        <w:softHyphen/>
      </w:r>
      <w:r>
        <w:rPr>
          <w:color w:val="000000"/>
          <w:spacing w:val="1"/>
        </w:rPr>
        <w:t>ме входящих в третью группу); к третьей группе отно</w:t>
        <w:softHyphen/>
      </w:r>
      <w:r>
        <w:rPr>
          <w:color w:val="000000"/>
          <w:spacing w:val="-4"/>
        </w:rPr>
        <w:t xml:space="preserve">сят, например, кондитерские изделия, винно-водочные и </w:t>
      </w:r>
      <w:r>
        <w:rPr>
          <w:color w:val="000000"/>
          <w:spacing w:val="4"/>
        </w:rPr>
        <w:t>безалкогольные напитки в бутылках, а также консер</w:t>
        <w:softHyphen/>
      </w:r>
      <w:r>
        <w:rPr>
          <w:color w:val="000000"/>
          <w:spacing w:val="-1"/>
        </w:rPr>
        <w:t>вы. Продукция первого класса расходуется по назначе</w:t>
        <w:softHyphen/>
      </w:r>
      <w:r>
        <w:rPr>
          <w:color w:val="000000"/>
          <w:spacing w:val="-3"/>
        </w:rPr>
        <w:t xml:space="preserve">нию в процессе ее использования. При этом происходит, </w:t>
      </w:r>
      <w:r>
        <w:rPr>
          <w:color w:val="000000"/>
          <w:spacing w:val="-4"/>
        </w:rPr>
        <w:t xml:space="preserve">как правило, необратимый процесс переработки (сырья, </w:t>
      </w:r>
      <w:r>
        <w:rPr>
          <w:color w:val="000000"/>
          <w:spacing w:val="3"/>
        </w:rPr>
        <w:t>полуфабрикатов) или усвоения (пищевых продуктов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Представленная классификация имеет условный ха</w:t>
        <w:softHyphen/>
      </w:r>
      <w:r>
        <w:rPr>
          <w:color w:val="000000"/>
          <w:spacing w:val="-4"/>
        </w:rPr>
        <w:t xml:space="preserve">рактер, так как большинство пищевых продуктов может </w:t>
      </w:r>
      <w:r>
        <w:rPr>
          <w:color w:val="000000"/>
          <w:spacing w:val="4"/>
        </w:rPr>
        <w:t xml:space="preserve">относиться как ко второй, так и к третьей группе. Так, </w:t>
      </w:r>
      <w:r>
        <w:rPr>
          <w:color w:val="000000"/>
          <w:spacing w:val="3"/>
        </w:rPr>
        <w:t xml:space="preserve">сахар и макаронные изделия могут быть фасованными </w:t>
      </w:r>
      <w:r>
        <w:rPr>
          <w:color w:val="000000"/>
          <w:spacing w:val="2"/>
        </w:rPr>
        <w:t xml:space="preserve">и весовыми, молоко </w:t>
      </w:r>
      <w:r>
        <w:rPr>
          <w:color w:val="000000"/>
        </w:rPr>
        <w:t xml:space="preserve">– </w:t>
      </w:r>
      <w:r>
        <w:rPr>
          <w:color w:val="000000"/>
          <w:spacing w:val="2"/>
        </w:rPr>
        <w:t>разливным и в упаковк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Продукция пищевой промышленности характеризует</w:t>
        <w:softHyphen/>
      </w:r>
      <w:r>
        <w:rPr>
          <w:color w:val="000000"/>
          <w:spacing w:val="-5"/>
        </w:rPr>
        <w:t>ся множеством различных свойств, которые могут про</w:t>
        <w:softHyphen/>
      </w:r>
      <w:r>
        <w:rPr>
          <w:color w:val="000000"/>
          <w:spacing w:val="1"/>
        </w:rPr>
        <w:t>являться при ее создании или 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 xml:space="preserve">Свойством продукции </w:t>
      </w:r>
      <w:r>
        <w:rPr>
          <w:color w:val="000000"/>
          <w:spacing w:val="-7"/>
        </w:rPr>
        <w:t>называется объективная осо</w:t>
        <w:softHyphen/>
      </w:r>
      <w:r>
        <w:rPr>
          <w:color w:val="000000"/>
          <w:spacing w:val="-4"/>
        </w:rPr>
        <w:t xml:space="preserve">бенность продукции, которая может проявляться при ее </w:t>
      </w:r>
      <w:r>
        <w:rPr>
          <w:color w:val="000000"/>
          <w:spacing w:val="2"/>
        </w:rPr>
        <w:t>создании, эксплуатации или 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Свойства продукции условно делят на </w:t>
      </w:r>
      <w:r>
        <w:rPr>
          <w:color w:val="000000"/>
          <w:u w:val="single"/>
        </w:rPr>
        <w:t xml:space="preserve">простые и </w:t>
      </w:r>
      <w:r>
        <w:rPr>
          <w:color w:val="000000"/>
          <w:spacing w:val="1"/>
          <w:u w:val="single"/>
        </w:rPr>
        <w:t>сложные</w:t>
      </w:r>
      <w:r>
        <w:rPr>
          <w:color w:val="000000"/>
          <w:spacing w:val="1"/>
        </w:rPr>
        <w:t>. К сложному свойству можно отнести товар</w:t>
        <w:softHyphen/>
      </w:r>
      <w:r>
        <w:rPr>
          <w:color w:val="000000"/>
          <w:spacing w:val="-4"/>
        </w:rPr>
        <w:t xml:space="preserve">ный (внешний) вид изделия, который в свою очередь </w:t>
      </w:r>
      <w:r>
        <w:rPr>
          <w:color w:val="000000"/>
          <w:spacing w:val="-1"/>
        </w:rPr>
        <w:t>обусловлен такими простыми свойствами, как поверх</w:t>
        <w:softHyphen/>
      </w:r>
      <w:r>
        <w:rPr>
          <w:color w:val="000000"/>
          <w:spacing w:val="5"/>
        </w:rPr>
        <w:t>ность, окраска, форма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При оценке качества продовольственных товаров </w:t>
      </w:r>
      <w:r>
        <w:rPr>
          <w:color w:val="000000"/>
          <w:spacing w:val="-2"/>
        </w:rPr>
        <w:t>принимают во внимание не все свойства, а только наи</w:t>
        <w:softHyphen/>
      </w:r>
      <w:r>
        <w:rPr>
          <w:color w:val="000000"/>
        </w:rPr>
        <w:t xml:space="preserve">более существенные, которые непосредственно связаны </w:t>
      </w:r>
      <w:r>
        <w:rPr>
          <w:color w:val="000000"/>
          <w:spacing w:val="-6"/>
        </w:rPr>
        <w:t xml:space="preserve">с полезностью продукта и число которых необходимо и </w:t>
      </w:r>
      <w:r>
        <w:rPr>
          <w:color w:val="000000"/>
          <w:spacing w:val="2"/>
        </w:rPr>
        <w:t>достаточно для оценки уровня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Количественная характеристика свойств продукции </w:t>
      </w:r>
      <w:r>
        <w:rPr>
          <w:color w:val="000000"/>
          <w:spacing w:val="2"/>
        </w:rPr>
        <w:t>характеризуется параметро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8"/>
        </w:rPr>
        <w:t xml:space="preserve">Параметр продукции </w:t>
      </w:r>
      <w:r>
        <w:rPr>
          <w:color w:val="000000"/>
        </w:rPr>
        <w:t xml:space="preserve">– </w:t>
      </w:r>
      <w:r>
        <w:rPr>
          <w:color w:val="000000"/>
          <w:spacing w:val="-8"/>
        </w:rPr>
        <w:t xml:space="preserve">это признак, количественно </w:t>
      </w:r>
      <w:r>
        <w:rPr>
          <w:color w:val="000000"/>
          <w:spacing w:val="-4"/>
        </w:rPr>
        <w:t xml:space="preserve">характеризующий свойства продукции или ее состояние </w:t>
      </w:r>
      <w:r>
        <w:rPr>
          <w:color w:val="000000"/>
        </w:rPr>
        <w:t>(например, содержание клейковины и ее группа, кото</w:t>
      </w:r>
      <w:r>
        <w:rPr>
          <w:color w:val="000000"/>
          <w:spacing w:val="1"/>
        </w:rPr>
        <w:t>рые характеризуют качество пшеничной муки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 xml:space="preserve">Признак продукции </w:t>
      </w:r>
      <w:r>
        <w:rPr>
          <w:color w:val="000000"/>
        </w:rPr>
        <w:t xml:space="preserve">– </w:t>
      </w:r>
      <w:r>
        <w:rPr>
          <w:color w:val="000000"/>
          <w:spacing w:val="-9"/>
        </w:rPr>
        <w:t>это качественная или количест</w:t>
        <w:softHyphen/>
      </w:r>
      <w:r>
        <w:rPr>
          <w:color w:val="000000"/>
          <w:spacing w:val="-4"/>
        </w:rPr>
        <w:t xml:space="preserve">венная характеристика любых свойств или состояний </w:t>
      </w:r>
      <w:r>
        <w:rPr>
          <w:color w:val="000000"/>
          <w:spacing w:val="4"/>
        </w:rPr>
        <w:t>продукции (например, цвет, запах, вкус, форма и др.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Для разных видов продукции пищевой промышлен</w:t>
        <w:softHyphen/>
      </w:r>
      <w:r>
        <w:rPr>
          <w:color w:val="000000"/>
          <w:spacing w:val="-2"/>
        </w:rPr>
        <w:t>ности устанавливают различные признаки, характери</w:t>
        <w:softHyphen/>
        <w:t>зующие ее качество. Наиболее существенными призна</w:t>
        <w:softHyphen/>
      </w:r>
      <w:r>
        <w:rPr>
          <w:color w:val="000000"/>
          <w:spacing w:val="-4"/>
        </w:rPr>
        <w:t>ками качества пищевых продуктов являются их потре</w:t>
        <w:softHyphen/>
      </w:r>
      <w:r>
        <w:rPr>
          <w:color w:val="000000"/>
          <w:spacing w:val="-1"/>
        </w:rPr>
        <w:t>бительские сво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 xml:space="preserve">Показатель качества продукции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>это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Между понятиями «параметр», «признак» и «показа</w:t>
        <w:softHyphen/>
      </w:r>
      <w:r>
        <w:rPr>
          <w:color w:val="000000"/>
          <w:spacing w:val="1"/>
        </w:rPr>
        <w:t>тель качества продукции» существует тесная взаимо</w:t>
        <w:softHyphen/>
      </w:r>
      <w:r>
        <w:rPr>
          <w:color w:val="000000"/>
          <w:spacing w:val="-3"/>
        </w:rPr>
        <w:t>связь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Номенклатура показателей качества зависит от наз</w:t>
        <w:softHyphen/>
      </w:r>
      <w:r>
        <w:rPr>
          <w:color w:val="000000"/>
          <w:spacing w:val="-5"/>
        </w:rPr>
        <w:t xml:space="preserve">начения продукции. Специалистам торговли необходимо </w:t>
      </w:r>
      <w:r>
        <w:rPr>
          <w:color w:val="000000"/>
          <w:spacing w:val="-3"/>
        </w:rPr>
        <w:t>знание лишь ограниченного числа показателей для оцен</w:t>
        <w:softHyphen/>
      </w:r>
      <w:r>
        <w:rPr>
          <w:color w:val="000000"/>
          <w:spacing w:val="-4"/>
        </w:rPr>
        <w:t>ки уровня качества продовольственных товаров. Харак</w:t>
        <w:softHyphen/>
      </w:r>
      <w:r>
        <w:rPr>
          <w:color w:val="000000"/>
          <w:spacing w:val="5"/>
        </w:rPr>
        <w:t>теристика таких показателей качества дается ниж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Коэффициент дефектности продукции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4"/>
        </w:rPr>
        <w:t>это среднее взвешенное количество дефектов, приходящееся на еди</w:t>
        <w:softHyphen/>
        <w:t>ницу продукции. Для определения коэффициента де</w:t>
        <w:softHyphen/>
        <w:t xml:space="preserve">фектности (например, консервированных пищевых продуктов) берется выборка из </w:t>
      </w:r>
      <w:r>
        <w:rPr>
          <w:i/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 единиц продукции и в ней подсчитывают все дефекты, разбитые заранее на а видов. Для каждого вида дефекта устанавливается коэффициент весомости </w:t>
      </w:r>
      <w:r>
        <w:rPr>
          <w:i/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bscript"/>
          <w:lang w:val="en-US"/>
        </w:rPr>
        <w:t>i</w:t>
      </w:r>
      <w:r>
        <w:rPr>
          <w:i/>
          <w:color w:val="000000"/>
          <w:spacing w:val="-4"/>
        </w:rPr>
        <w:t>,</w:t>
      </w:r>
      <w:r>
        <w:rPr>
          <w:color w:val="000000"/>
          <w:spacing w:val="-4"/>
        </w:rPr>
        <w:t xml:space="preserve"> где  </w:t>
      </w:r>
      <w:r>
        <w:rPr>
          <w:i/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= 1,2,…, </w:t>
      </w:r>
      <w:r>
        <w:rPr>
          <w:i/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 Искомый коэффициент весомости может быть найден экспертным методом или по стоимости устранения дефекта данного вид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Базовое значение показателя качества продукции</w:t>
      </w:r>
      <w:r>
        <w:rPr>
          <w:color w:val="000000"/>
          <w:spacing w:val="-4"/>
        </w:rPr>
        <w:t xml:space="preserve"> – это значение показателя, принятое за основу при срав</w:t>
        <w:softHyphen/>
        <w:t>нительной оценке ее качества. В качестве базовых зна</w:t>
        <w:softHyphen/>
        <w:t>чений могут быть приняты: значения показателей ка</w:t>
        <w:softHyphen/>
        <w:t>чества лучших отечественных и зарубежных образцов пищевых продуктов, по которым имеются достоверные данные об их качестве; значения показателей качества, достигнутые в некотором предыдущем периоде времени, или планируемые значения показателей качества пер</w:t>
        <w:softHyphen/>
        <w:t>спективных образцов, найденные экспериментальным либо теоретическим методом; значения показателей качества, которые указаны в требованиях НТД на соот</w:t>
        <w:softHyphen/>
        <w:t>ветствующие продукты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Относительное значение показателя качества продук</w:t>
        <w:softHyphen/>
        <w:t>ции</w:t>
      </w:r>
      <w:r>
        <w:rPr>
          <w:b/>
          <w:bCs/>
          <w:color w:val="000000"/>
          <w:spacing w:val="7"/>
        </w:rPr>
        <w:t xml:space="preserve"> –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это отношение значения показателя качества оцениваемой продукции к базовому значению этого по</w:t>
        <w:softHyphen/>
        <w:t>казателя. Относительные значения показателей качест</w:t>
        <w:softHyphen/>
        <w:t>ва продукции пищевой промышленности могут выра</w:t>
        <w:softHyphen/>
        <w:t>жаться как в безразмерных величинах, так и в процен</w:t>
        <w:softHyphen/>
        <w:t>тах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5"/>
        </w:rPr>
        <w:t xml:space="preserve">2 Классификация и номенклатура показателей качества продукции пищевой продукции. </w:t>
      </w:r>
      <w:r>
        <w:rPr>
          <w:color w:val="000000"/>
          <w:spacing w:val="2"/>
        </w:rPr>
        <w:t xml:space="preserve">Показатели качества продукции в зависимости от </w:t>
      </w:r>
      <w:r>
        <w:rPr>
          <w:color w:val="000000"/>
          <w:spacing w:val="4"/>
        </w:rPr>
        <w:t xml:space="preserve">характера решаемых задач по оценке уровня качества </w:t>
      </w:r>
      <w:r>
        <w:rPr>
          <w:color w:val="000000"/>
          <w:spacing w:val="10"/>
        </w:rPr>
        <w:t>можно классифицировать по различным признакам</w:t>
      </w:r>
      <w:r>
        <w:rPr>
          <w:color w:val="000000"/>
          <w:spacing w:val="12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Контроль качества продовольственных товаров в тор</w:t>
        <w:softHyphen/>
      </w:r>
      <w:r>
        <w:rPr>
          <w:color w:val="000000"/>
          <w:spacing w:val="-1"/>
        </w:rPr>
        <w:t>говле и в пищевой промышленности предполагает не</w:t>
        <w:softHyphen/>
      </w:r>
      <w:r>
        <w:rPr>
          <w:color w:val="000000"/>
        </w:rPr>
        <w:t xml:space="preserve">обходимость и возможность оценки" потребительских </w:t>
      </w:r>
      <w:r>
        <w:rPr>
          <w:color w:val="000000"/>
          <w:spacing w:val="5"/>
        </w:rPr>
        <w:t>показателей качества товаров. К ним относят показате</w:t>
        <w:softHyphen/>
      </w:r>
      <w:r>
        <w:rPr>
          <w:color w:val="000000"/>
        </w:rPr>
        <w:t>ли функциональные, надежности, эргономические, эсте</w:t>
        <w:softHyphen/>
      </w:r>
      <w:r>
        <w:rPr>
          <w:color w:val="000000"/>
          <w:spacing w:val="-1"/>
        </w:rPr>
        <w:t>тические, экологические и безопасности. В случае необ</w:t>
        <w:softHyphen/>
      </w:r>
      <w:r>
        <w:rPr>
          <w:color w:val="000000"/>
          <w:spacing w:val="6"/>
        </w:rPr>
        <w:t>ходимости анализ и оценка качества товаров проводят</w:t>
        <w:softHyphen/>
      </w:r>
      <w:r>
        <w:rPr>
          <w:color w:val="000000"/>
        </w:rPr>
        <w:t xml:space="preserve">ся с учетом их социального назначения, определяющего </w:t>
      </w:r>
      <w:r>
        <w:rPr>
          <w:color w:val="000000"/>
          <w:spacing w:val="2"/>
        </w:rPr>
        <w:t xml:space="preserve">совокупность социальных требований потребителей к </w:t>
      </w:r>
      <w:r>
        <w:rPr>
          <w:color w:val="000000"/>
          <w:spacing w:val="1"/>
        </w:rPr>
        <w:t>качеству товаров как изделий массового спроса и по</w:t>
        <w:softHyphen/>
      </w:r>
      <w:r>
        <w:rPr>
          <w:color w:val="000000"/>
          <w:spacing w:val="2"/>
        </w:rPr>
        <w:t xml:space="preserve">требления. Оценка показателей социального назначения </w:t>
      </w:r>
      <w:r>
        <w:rPr>
          <w:color w:val="000000"/>
          <w:spacing w:val="6"/>
        </w:rPr>
        <w:t xml:space="preserve">проводится на этапе предварительного анализа товаров </w:t>
      </w:r>
      <w:r>
        <w:rPr>
          <w:color w:val="000000"/>
          <w:spacing w:val="3"/>
        </w:rPr>
        <w:t xml:space="preserve">с целью выяснения целесообразности их разработки, а </w:t>
      </w:r>
      <w:r>
        <w:rPr>
          <w:color w:val="000000"/>
          <w:spacing w:val="7"/>
        </w:rPr>
        <w:t xml:space="preserve">также при проведении экспертизы потребительских </w:t>
      </w:r>
      <w:r>
        <w:rPr>
          <w:color w:val="000000"/>
          <w:spacing w:val="3"/>
        </w:rPr>
        <w:t xml:space="preserve">свойств на этапе создания опытного образца изделия </w:t>
      </w:r>
      <w:r>
        <w:rPr>
          <w:color w:val="000000"/>
          <w:spacing w:val="6"/>
        </w:rPr>
        <w:t>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Для всех отраслей промышленности разработан ГОСТ 24886-81 «Промышленные товары народного потребления. Выбор номенклатуры потребительских свойств и показателей качества. Основные положения». Цель данного стандарта – установить номенклатуру показателей качества товаров при проведении аттеста</w:t>
        <w:softHyphen/>
        <w:t>ции продукции по категориям качества и экспертизе потребительских свойств новых видов товаров на этапе разработки технической документации и опытного об</w:t>
        <w:softHyphen/>
        <w:t>разца (опытной пар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Согласно этому стандарту развернутые номенклату</w:t>
        <w:softHyphen/>
        <w:t>ры потребительских свойств и показателей качества по отдельным группам промышленных товаров разрабаты</w:t>
        <w:softHyphen/>
        <w:t>ваются и утверждаются головными (ведущими) минис</w:t>
        <w:softHyphen/>
        <w:t>терствами (ведомствами) на основе типовой номенклатуры потребительских свойств и показателей качества товаров.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Литература: 5 с. 46-56; 1 с. 17-30.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 термина «качество»?</w:t>
      </w:r>
    </w:p>
    <w:p>
      <w:pPr>
        <w:pStyle w:val="Normal"/>
        <w:shd w:fill="FFFFFF" w:val="clear"/>
        <w:ind w:firstLine="510"/>
        <w:rPr/>
      </w:pPr>
      <w:r>
        <w:rPr/>
        <w:t>2. Классификация продовольственной продукции?</w:t>
      </w:r>
    </w:p>
    <w:p>
      <w:pPr>
        <w:pStyle w:val="Normal"/>
        <w:shd w:fill="FFFFFF" w:val="clear"/>
        <w:ind w:firstLine="510"/>
        <w:rPr/>
      </w:pPr>
      <w:r>
        <w:rPr/>
        <w:t>3. Параметр, признак и показатель качества продукции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 Классификация м</w:t>
      </w:r>
      <w:r>
        <w:rPr>
          <w:b/>
          <w:bCs/>
          <w:spacing w:val="-1"/>
        </w:rPr>
        <w:t xml:space="preserve">етодов определения значений показателей качества продукции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/>
        <w:t>Ознакомить студентов с основами изучения качества продовольственных товаров и группами методов определения показателей качества продукции</w:t>
      </w:r>
      <w:r>
        <w:rPr>
          <w:color w:val="000000"/>
          <w:spacing w:val="4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1 Основа изучения качества продовольственных товаров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2 Две группы методов определения показателей качества продукции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  <w:color w:val="000000"/>
        </w:rPr>
      </w:pPr>
      <w:r>
        <w:rPr/>
        <w:t>3 Измерительный метод.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b/>
        </w:rPr>
        <w:t xml:space="preserve">1 Основа изучения качества продовольственных товаров. </w:t>
      </w:r>
      <w:r>
        <w:rPr>
          <w:color w:val="000000"/>
          <w:spacing w:val="-4"/>
        </w:rPr>
        <w:t>Основой изучения качества продовольственных това</w:t>
        <w:softHyphen/>
      </w:r>
      <w:r>
        <w:rPr>
          <w:color w:val="000000"/>
          <w:spacing w:val="-5"/>
        </w:rPr>
        <w:t xml:space="preserve">ров, выявления влияния на их свойства технологических </w:t>
      </w:r>
      <w:r>
        <w:rPr>
          <w:color w:val="000000"/>
          <w:spacing w:val="-4"/>
        </w:rPr>
        <w:t>процессов производства, хранения, транспортирования и реализации, а также закономерностей, определяющих по</w:t>
        <w:softHyphen/>
      </w:r>
      <w:r>
        <w:rPr>
          <w:color w:val="000000"/>
          <w:spacing w:val="-2"/>
        </w:rPr>
        <w:t>лезность и потребительские достоинства товаров, явля</w:t>
        <w:softHyphen/>
      </w:r>
      <w:r>
        <w:rPr>
          <w:color w:val="000000"/>
          <w:spacing w:val="-4"/>
        </w:rPr>
        <w:t>ются разнообразные методы определения значений по</w:t>
        <w:softHyphen/>
      </w:r>
      <w:r>
        <w:rPr>
          <w:color w:val="000000"/>
          <w:spacing w:val="-1"/>
        </w:rPr>
        <w:t>казателей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Методы определения показателей качества продук</w:t>
        <w:softHyphen/>
      </w:r>
      <w:r>
        <w:rPr>
          <w:color w:val="000000"/>
          <w:spacing w:val="-5"/>
        </w:rPr>
        <w:t xml:space="preserve">ции подразделяют на две группы: по способам получения </w:t>
      </w:r>
      <w:r>
        <w:rPr>
          <w:color w:val="000000"/>
        </w:rPr>
        <w:t>информации и по источникам получения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b/>
        </w:rPr>
        <w:t xml:space="preserve">2 Две группы методов определения показателей качества продукции. </w:t>
      </w:r>
      <w:r>
        <w:rPr>
          <w:color w:val="000000"/>
          <w:spacing w:val="1"/>
        </w:rPr>
        <w:t>В зависимости</w:t>
      </w:r>
      <w:r>
        <w:rPr>
          <w:color w:val="000000"/>
          <w:w w:val="91"/>
        </w:rPr>
        <w:t xml:space="preserve"> </w:t>
      </w:r>
      <w:r>
        <w:rPr>
          <w:b/>
          <w:bCs/>
          <w:color w:val="000000"/>
          <w:spacing w:val="-1"/>
        </w:rPr>
        <w:t>от способа получения информации</w:t>
      </w:r>
      <w:r>
        <w:rPr>
          <w:b/>
          <w:bCs/>
          <w:color w:val="000000"/>
          <w:w w:val="91"/>
        </w:rPr>
        <w:t xml:space="preserve"> </w:t>
      </w:r>
      <w:r>
        <w:rPr>
          <w:color w:val="000000"/>
          <w:w w:val="91"/>
        </w:rPr>
        <w:t>ме</w:t>
        <w:softHyphen/>
      </w:r>
      <w:r>
        <w:rPr>
          <w:color w:val="000000"/>
          <w:spacing w:val="1"/>
        </w:rPr>
        <w:t>тоды определения показателей качества продукции де</w:t>
        <w:softHyphen/>
      </w:r>
      <w:r>
        <w:rPr>
          <w:color w:val="000000"/>
          <w:spacing w:val="-3"/>
        </w:rPr>
        <w:t xml:space="preserve">лят на </w:t>
      </w:r>
      <w:r>
        <w:rPr>
          <w:color w:val="000000"/>
          <w:spacing w:val="-3"/>
          <w:u w:val="single"/>
        </w:rPr>
        <w:t>измерительный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u w:val="single"/>
        </w:rPr>
        <w:t>регистрационный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u w:val="single"/>
        </w:rPr>
        <w:t>органолептический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u w:val="single"/>
        </w:rPr>
        <w:t>расчетны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В свою очередь методы определения показателей ка</w:t>
        <w:softHyphen/>
      </w:r>
      <w:r>
        <w:rPr>
          <w:color w:val="000000"/>
          <w:spacing w:val="-9"/>
        </w:rPr>
        <w:t xml:space="preserve">чества продукции в зависимости </w:t>
      </w:r>
      <w:r>
        <w:rPr>
          <w:b/>
          <w:bCs/>
          <w:color w:val="000000"/>
          <w:spacing w:val="-9"/>
        </w:rPr>
        <w:t xml:space="preserve">от источника получения </w:t>
      </w:r>
      <w:r>
        <w:rPr>
          <w:color w:val="000000"/>
          <w:spacing w:val="-4"/>
        </w:rPr>
        <w:t xml:space="preserve">информации делят на </w:t>
      </w:r>
      <w:r>
        <w:rPr>
          <w:color w:val="000000"/>
          <w:spacing w:val="-4"/>
          <w:u w:val="single"/>
        </w:rPr>
        <w:t>традиционный</w:t>
      </w:r>
      <w:r>
        <w:rPr>
          <w:color w:val="000000"/>
          <w:spacing w:val="-4"/>
        </w:rPr>
        <w:t xml:space="preserve"> (лабораторный), </w:t>
      </w:r>
      <w:r>
        <w:rPr>
          <w:color w:val="000000"/>
          <w:spacing w:val="-3"/>
          <w:u w:val="single"/>
        </w:rPr>
        <w:t>экспертный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u w:val="single"/>
        </w:rPr>
        <w:t>социологически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1"/>
        </w:rPr>
        <w:t xml:space="preserve">3 Измерительный метод. </w:t>
      </w:r>
      <w:r>
        <w:rPr>
          <w:color w:val="000000"/>
          <w:spacing w:val="-6"/>
        </w:rPr>
        <w:t>Этот метод основан на информации, получаемой с ис</w:t>
        <w:softHyphen/>
      </w:r>
      <w:r>
        <w:rPr>
          <w:color w:val="000000"/>
          <w:spacing w:val="-5"/>
        </w:rPr>
        <w:t>пользованием технических измерительных средств. При</w:t>
        <w:softHyphen/>
        <w:t xml:space="preserve">меняемые в настоящее время технические измерительные </w:t>
      </w:r>
      <w:r>
        <w:rPr>
          <w:color w:val="000000"/>
          <w:spacing w:val="-4"/>
        </w:rPr>
        <w:t>средства для определения химического состава и потре</w:t>
        <w:softHyphen/>
        <w:t>бительских свойств продуктов питания весьма разнооб</w:t>
        <w:softHyphen/>
      </w:r>
      <w:r>
        <w:rPr>
          <w:color w:val="000000"/>
          <w:spacing w:val="-3"/>
        </w:rPr>
        <w:t>разны. Наибольший интерес представляют автоматизи</w:t>
        <w:softHyphen/>
        <w:t>рованные методы контроля качества пищевых проду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Автоматизация процесса определения отдельных потребительских свойств, характеризующих в целом ка</w:t>
        <w:softHyphen/>
      </w:r>
      <w:r>
        <w:rPr>
          <w:color w:val="000000"/>
          <w:spacing w:val="-4"/>
        </w:rPr>
        <w:t xml:space="preserve">чество пищевых продуктов, является важным этапом </w:t>
      </w:r>
      <w:r>
        <w:rPr>
          <w:color w:val="000000"/>
          <w:spacing w:val="-2"/>
        </w:rPr>
        <w:t>дальнейшего улучшения ассортимента и качества про</w:t>
        <w:softHyphen/>
      </w:r>
      <w:r>
        <w:rPr>
          <w:color w:val="000000"/>
          <w:spacing w:val="-5"/>
        </w:rPr>
        <w:t xml:space="preserve">дуктов, обеспечения их высокой сохранности, а также </w:t>
      </w:r>
      <w:r>
        <w:rPr>
          <w:color w:val="000000"/>
          <w:spacing w:val="-2"/>
        </w:rPr>
        <w:t>использования сельскохозяйственного сырья с наиболь</w:t>
        <w:softHyphen/>
      </w:r>
      <w:r>
        <w:rPr>
          <w:color w:val="000000"/>
          <w:spacing w:val="-6"/>
        </w:rPr>
        <w:t xml:space="preserve">шей эффективностью. Обеспечивая высокую точность </w:t>
      </w:r>
      <w:r>
        <w:rPr>
          <w:color w:val="000000"/>
          <w:spacing w:val="-4"/>
        </w:rPr>
        <w:t>определения соответствующих показателей, автомати</w:t>
        <w:softHyphen/>
      </w:r>
      <w:r>
        <w:rPr>
          <w:color w:val="000000"/>
          <w:spacing w:val="1"/>
        </w:rPr>
        <w:t xml:space="preserve">зированные контрольно-измерительные приборы и </w:t>
      </w:r>
      <w:r>
        <w:rPr>
          <w:color w:val="000000"/>
          <w:spacing w:val="-2"/>
        </w:rPr>
        <w:t xml:space="preserve">устройства позволяют значительно сократить затраты </w:t>
      </w:r>
      <w:r>
        <w:rPr>
          <w:color w:val="000000"/>
          <w:spacing w:val="-6"/>
        </w:rPr>
        <w:t>времени на проведение анализа и измерений при произ</w:t>
        <w:softHyphen/>
      </w:r>
      <w:r>
        <w:rPr>
          <w:color w:val="000000"/>
          <w:spacing w:val="-4"/>
        </w:rPr>
        <w:t>водстве, транспортировании, хранении и реализации про</w:t>
        <w:softHyphen/>
      </w:r>
      <w:r>
        <w:rPr>
          <w:color w:val="000000"/>
          <w:spacing w:val="-2"/>
        </w:rPr>
        <w:t>довольственных товар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Автоматизированные методы определения и контроля качества основываются на использовании физических, химических, электрических, ядерных и других эффектов взаимодействия исследуемых продуктов с первичными </w:t>
      </w:r>
      <w:r>
        <w:rPr>
          <w:color w:val="000000"/>
          <w:spacing w:val="-2"/>
        </w:rPr>
        <w:t xml:space="preserve">преобразователями (датчиками). Сигналы от датчиков </w:t>
      </w:r>
      <w:r>
        <w:rPr>
          <w:color w:val="000000"/>
          <w:spacing w:val="-3"/>
        </w:rPr>
        <w:t>воспринимаются вторичными приборами и преобразуют</w:t>
        <w:softHyphen/>
      </w:r>
      <w:r>
        <w:rPr>
          <w:color w:val="000000"/>
          <w:spacing w:val="-4"/>
        </w:rPr>
        <w:t>ся в соответствующ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Многообразие существующих приборов и технических </w:t>
      </w:r>
      <w:r>
        <w:rPr>
          <w:color w:val="000000"/>
          <w:spacing w:val="1"/>
        </w:rPr>
        <w:t>измерительных средств обусловливает необходимость классификации этих методов для удобства их использо</w:t>
        <w:softHyphen/>
        <w:t xml:space="preserve">вания. 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Литература: 5 с. 64-65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 подразделяются методы определения показателей качества продукции в зависимости от способа получения информации?</w:t>
      </w:r>
    </w:p>
    <w:p>
      <w:pPr>
        <w:pStyle w:val="Normal"/>
        <w:shd w:fill="FFFFFF" w:val="clear"/>
        <w:ind w:firstLine="510"/>
        <w:rPr/>
      </w:pPr>
      <w:r>
        <w:rPr/>
        <w:t>2. Как подразделяются методы определения показателей качества продукции в зависимости от источника получения информации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Классификация методов контроля состава и свойств веществ непосредственного измерения</w:t>
      </w:r>
      <w:r>
        <w:rPr/>
        <w:t>?</w:t>
      </w:r>
    </w:p>
    <w:p>
      <w:pPr>
        <w:pStyle w:val="Normal"/>
        <w:shd w:fill="FFFFFF" w:val="clear"/>
        <w:ind w:right="57" w:hanging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4"/>
        </w:rPr>
        <w:t xml:space="preserve">Тема 10 </w:t>
      </w:r>
      <w:r>
        <w:rPr>
          <w:b/>
          <w:bCs/>
          <w:spacing w:val="2"/>
        </w:rPr>
        <w:t>Методы оценки уровня качества пищевых продуктов</w:t>
      </w:r>
      <w:r>
        <w:rPr>
          <w:bCs/>
          <w:spacing w:val="2"/>
        </w:rPr>
        <w:t>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Цель: </w:t>
      </w:r>
      <w:r>
        <w:rPr>
          <w:bCs/>
          <w:iCs/>
          <w:color w:val="000000"/>
          <w:spacing w:val="1"/>
        </w:rPr>
        <w:t xml:space="preserve">Ознакомить слушателей со связью </w:t>
      </w:r>
      <w:r>
        <w:rPr>
          <w:color w:val="000000"/>
          <w:spacing w:val="3"/>
        </w:rPr>
        <w:t>струк</w:t>
        <w:softHyphen/>
        <w:t>турных особенностей материала с его реакцией на механическое воздей</w:t>
        <w:softHyphen/>
      </w:r>
      <w:r>
        <w:rPr>
          <w:color w:val="000000"/>
          <w:spacing w:val="5"/>
        </w:rPr>
        <w:t>ствие. С г</w:t>
      </w:r>
      <w:r>
        <w:rPr>
          <w:color w:val="000000"/>
        </w:rPr>
        <w:t>лавными критериями оценки механических свойств материалов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</w:rPr>
        <w:t xml:space="preserve">1 </w:t>
      </w:r>
      <w:r>
        <w:rPr/>
        <w:t xml:space="preserve">Необходимость </w:t>
      </w:r>
      <w:r>
        <w:rPr>
          <w:bCs/>
          <w:spacing w:val="2"/>
        </w:rPr>
        <w:t xml:space="preserve">оценки уровня качества пище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</w:rPr>
        <w:t xml:space="preserve">2 Базовый образец. 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  <w:t>3 Схема оценки уровня качества продукции пищевой промышленности.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iCs/>
          <w:color w:val="000000"/>
          <w:spacing w:val="1"/>
        </w:rPr>
        <w:t xml:space="preserve">1 </w:t>
      </w:r>
      <w:r>
        <w:rPr>
          <w:b/>
        </w:rPr>
        <w:t xml:space="preserve">Необходимость </w:t>
      </w:r>
      <w:r>
        <w:rPr>
          <w:b/>
          <w:bCs/>
          <w:spacing w:val="2"/>
        </w:rPr>
        <w:t xml:space="preserve">оценки уровня качества пищевых продуктов.  </w:t>
      </w:r>
      <w:r>
        <w:rPr>
          <w:color w:val="000000"/>
        </w:rPr>
        <w:t>Оценка качества – неразрывный элемент любой си</w:t>
        <w:softHyphen/>
        <w:t xml:space="preserve">стемы планирования и управления качеством продукции. </w:t>
      </w:r>
      <w:r>
        <w:rPr>
          <w:color w:val="000000"/>
          <w:spacing w:val="-1"/>
        </w:rPr>
        <w:t>Такую оценку проводят не только специалисты промыш</w:t>
        <w:softHyphen/>
        <w:t xml:space="preserve">ленности и торговли, но и покупатели, которые либо </w:t>
      </w:r>
      <w:r>
        <w:rPr>
          <w:color w:val="000000"/>
          <w:spacing w:val="4"/>
        </w:rPr>
        <w:t>приобретают товар, либо его отвергают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>В начале 70-х годов в стране появилось новое науч</w:t>
        <w:softHyphen/>
        <w:t>ное направление, связанное с количественной оценкой качества продукции, – квалиметрия (от лат. «квали» – качество и греч. «метрео» – измерять). Квалимет</w:t>
        <w:softHyphen/>
        <w:t>рия разрабатывает количественные методы оценки ка</w:t>
        <w:softHyphen/>
        <w:t>чества для их использования при управлении качеством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Сложность оценки уровня качества, особенно продо</w:t>
        <w:softHyphen/>
        <w:t>вольственных товаров, состоит в том, что ее нельзя осу</w:t>
        <w:softHyphen/>
        <w:t>ществить на основании какого-либо одного или иногда даже нескольких показателей качества. Во-первых, пи</w:t>
        <w:softHyphen/>
        <w:t>щевой продукт может удовлетворять покупателя по од</w:t>
        <w:softHyphen/>
        <w:t>ному признаку качества и в то же время быть непри</w:t>
        <w:softHyphen/>
        <w:t>годным по другому или нескольким другим признакам; например, хороший внешний вид хлеба не может ком</w:t>
        <w:softHyphen/>
        <w:t>пенсировать отсутствие у него вкуса, наличие посторон</w:t>
        <w:softHyphen/>
        <w:t>него запаха (залежалости). Во-вторых, одно и то же свойство пищевого продукта в разные периоды времени может отражать различный уровень качества; например, в условиях резкого дефицита пищевой продукции насе</w:t>
        <w:softHyphen/>
        <w:t>ление страны предъявляло повышенный спрос на жирное мясо, сало, шпик, а на современном этапе качество мяса и мясных изделий считается тем выше, чем меньше жи</w:t>
        <w:softHyphen/>
        <w:t>ра они содержат. В-третьих, в одних пищевых продуктах цвет играет решающую роль (фруктовые соки, ликероводочные изделия, коньяки), а в других продуктах он не имеет такого значения (консервированная продукция в металлической упаковке). В-четвертых, у ряда продук</w:t>
        <w:softHyphen/>
        <w:t>тов питания потребительские свойства до сих пор не име</w:t>
        <w:softHyphen/>
        <w:t>ют четко установленных цифровых показателей качест</w:t>
        <w:softHyphen/>
        <w:t>ва, а описываются словесно (пряники, халва). В-пятых, оценка качества отдельных пищевых продуктов одной товарной группы выражается по-разному (например, крупа – сорт, номера, марки)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Необходимость оценки уровня качества продовольст</w:t>
        <w:softHyphen/>
        <w:t>венных товаров возникает при выборе наилучшего вари</w:t>
        <w:softHyphen/>
        <w:t>анта продукции, планировании повышения уровня ка</w:t>
        <w:softHyphen/>
        <w:t>чества товаров, анализа динамики уровня качества, конт</w:t>
        <w:softHyphen/>
        <w:t>роле качества продукции, обосновании мер стимулиро</w:t>
        <w:softHyphen/>
        <w:t>вания улучшения, качества продукции и т. д. Уровень качества продукции пищевой промышленности рекомен</w:t>
        <w:softHyphen/>
        <w:t>дуется оценивать в соответствии с ГОСТ 22732—77 «Методы оценки уровня качества промышленной продук</w:t>
        <w:softHyphen/>
        <w:t>ции. Основные положения» и отраслевыми методиками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spacing w:val="2"/>
        </w:rPr>
        <w:t xml:space="preserve">2 Базовый образец. </w:t>
      </w:r>
      <w:r>
        <w:rPr>
          <w:color w:val="000000"/>
        </w:rPr>
        <w:t xml:space="preserve">Для правильной оценки уровня качества большое значение имеет выбор базовых образцов. </w:t>
      </w:r>
      <w:r>
        <w:rPr>
          <w:b/>
          <w:i/>
          <w:color w:val="000000"/>
        </w:rPr>
        <w:t>Базовым образцом</w:t>
      </w:r>
      <w:r>
        <w:rPr>
          <w:color w:val="000000"/>
        </w:rPr>
        <w:t xml:space="preserve"> называется реально достижимая совокуп</w:t>
        <w:softHyphen/>
        <w:t>ность показателей качества продукции, принятых для сравнения. Совокупность базовых показателей должна характеризовать оптимальный уровень качества продук</w:t>
        <w:softHyphen/>
        <w:t>ции на некоторый заданный период времени. От выбора базового образца в значительной степени зависит ре</w:t>
        <w:softHyphen/>
        <w:t>зультат оценки уровня качества продукции, так как в основе такой оценки лежит сравнение совокуп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азателей качества оцениваемой продукции с соответ</w:t>
        <w:softHyphen/>
        <w:t>ствующей совокупностью показателей качества базового образца. Пользование устаревшими и технически несо</w:t>
        <w:softHyphen/>
        <w:t>вершенными образцами продукции может привести к необоснованно завышенной оценке уровня качества. Не допускается также применение в роли базового гипоте</w:t>
        <w:softHyphen/>
        <w:t>тического (предполагаемого) образца продук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На стадии разработки базовыми образцами может служить продукция, реально отвечающая достижимым перспективным требованиям (перспективный образец), а также планируемая к освоению продукция, показатели качества которой заложены в технической документаци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</w:rPr>
        <w:t>На стадии изготовления в качестве базовых образцов может служить выпускаемая в стране или за рубежом продукция, показатели качества которой в момент оцен</w:t>
        <w:softHyphen/>
        <w:t>ки отвечают самым высоким требованиям, а также нор</w:t>
        <w:softHyphen/>
        <w:t>мативно-техническая документация (отечественная и зарубежная), регламентирующая оптимальные показа</w:t>
        <w:softHyphen/>
        <w:t>тели качества продукции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color w:val="000000"/>
          <w:spacing w:val="-1"/>
        </w:rPr>
        <w:t xml:space="preserve">3 Схема оценки уровня качества продукции пищевой </w:t>
      </w:r>
      <w:r>
        <w:rPr>
          <w:b/>
          <w:color w:val="000000"/>
          <w:spacing w:val="1"/>
        </w:rPr>
        <w:t>промышленности</w:t>
      </w:r>
      <w:r>
        <w:rPr>
          <w:color w:val="000000"/>
          <w:spacing w:val="1"/>
        </w:rPr>
        <w:t xml:space="preserve"> приведена ниже.</w:t>
      </w:r>
    </w:p>
    <w:p>
      <w:pPr>
        <w:pStyle w:val="Normal"/>
        <w:shd w:fill="FFFFFF" w:val="clear"/>
        <w:ind w:firstLine="30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1830" cy="304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Схема оценки уровня качества продукции пищевой промышленности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 xml:space="preserve">При оценке уровня качества продукции применяют </w:t>
      </w:r>
      <w:r>
        <w:rPr>
          <w:color w:val="000000"/>
          <w:spacing w:val="9"/>
          <w:u w:val="single"/>
        </w:rPr>
        <w:t>дифференциальный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u w:val="single"/>
        </w:rPr>
        <w:t>комплексный</w:t>
      </w:r>
      <w:r>
        <w:rPr>
          <w:color w:val="000000"/>
          <w:spacing w:val="9"/>
        </w:rPr>
        <w:t xml:space="preserve"> или </w:t>
      </w:r>
      <w:r>
        <w:rPr>
          <w:color w:val="000000"/>
          <w:spacing w:val="9"/>
          <w:u w:val="single"/>
        </w:rPr>
        <w:t>смешанный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метод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6"/>
        </w:rPr>
        <w:t xml:space="preserve">Дифференциальный метод. </w:t>
      </w:r>
      <w:r>
        <w:rPr>
          <w:color w:val="000000"/>
          <w:spacing w:val="-4"/>
        </w:rPr>
        <w:t>Этот метод применяют в случае, когда необходимо провести анализ сопоставления уровня качества оцени</w:t>
        <w:softHyphen/>
      </w:r>
      <w:r>
        <w:rPr>
          <w:color w:val="000000"/>
          <w:spacing w:val="-5"/>
        </w:rPr>
        <w:t>ваемой продукции и базового образца по отдельным по</w:t>
        <w:softHyphen/>
      </w:r>
      <w:r>
        <w:rPr>
          <w:color w:val="000000"/>
          <w:spacing w:val="-3"/>
        </w:rPr>
        <w:t>казателям. При таком сопоставлении определяют, дос</w:t>
        <w:softHyphen/>
      </w:r>
      <w:r>
        <w:rPr>
          <w:color w:val="000000"/>
          <w:spacing w:val="-5"/>
        </w:rPr>
        <w:t xml:space="preserve">тигнут ли уровень базового образца в целом, по каким </w:t>
      </w:r>
      <w:r>
        <w:rPr>
          <w:color w:val="000000"/>
          <w:spacing w:val="-3"/>
        </w:rPr>
        <w:t xml:space="preserve">показателям он достигнут, какие показатели наиболее </w:t>
      </w:r>
      <w:r>
        <w:rPr>
          <w:color w:val="000000"/>
          <w:spacing w:val="-2"/>
        </w:rPr>
        <w:t>отличаются от базовых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</w:rPr>
        <w:t>Для оценки уровня качества продукции дифференци</w:t>
        <w:softHyphen/>
      </w:r>
      <w:r>
        <w:rPr>
          <w:color w:val="000000"/>
          <w:spacing w:val="-6"/>
        </w:rPr>
        <w:t xml:space="preserve">альным методом рассчитывают значения относительных </w:t>
      </w:r>
      <w:r>
        <w:rPr>
          <w:color w:val="000000"/>
          <w:spacing w:val="1"/>
        </w:rPr>
        <w:t xml:space="preserve">показателей качества продукции </w:t>
      </w:r>
      <w:r>
        <w:rPr>
          <w:i/>
          <w:iCs/>
          <w:color w:val="000000"/>
          <w:spacing w:val="1"/>
          <w:lang w:val="en-US"/>
        </w:rPr>
        <w:t>q</w:t>
      </w:r>
      <w:r>
        <w:rPr>
          <w:i/>
          <w:iCs/>
          <w:color w:val="000000"/>
          <w:spacing w:val="1"/>
          <w:vertAlign w:val="subscript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по формулам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79070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 xml:space="preserve">где </w:t>
      </w:r>
      <w:r>
        <w:rPr>
          <w:i/>
          <w:color w:val="000000"/>
          <w:spacing w:val="-6"/>
          <w:lang w:val="en-US"/>
        </w:rPr>
        <w:t>P</w:t>
      </w:r>
      <w:r>
        <w:rPr>
          <w:i/>
          <w:color w:val="000000"/>
          <w:spacing w:val="-6"/>
          <w:vertAlign w:val="subscript"/>
          <w:lang w:val="en-US"/>
        </w:rPr>
        <w:t>i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– значение </w:t>
      </w:r>
      <w:r>
        <w:rPr>
          <w:i/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-го показателя качества оцениваемой продукции;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</w:rPr>
        <w:t xml:space="preserve">      </w:t>
      </w:r>
      <w:r>
        <w:rPr>
          <w:i/>
          <w:color w:val="000000"/>
          <w:spacing w:val="-3"/>
          <w:lang w:val="en-US"/>
        </w:rPr>
        <w:t>P</w:t>
      </w:r>
      <w:r>
        <w:rPr>
          <w:i/>
          <w:color w:val="000000"/>
          <w:spacing w:val="-3"/>
          <w:vertAlign w:val="subscript"/>
          <w:lang w:val="en-US"/>
        </w:rPr>
        <w:t>i</w:t>
      </w:r>
      <w:r>
        <w:rPr>
          <w:i/>
          <w:color w:val="000000"/>
          <w:spacing w:val="-3"/>
          <w:vertAlign w:val="subscript"/>
        </w:rPr>
        <w:t xml:space="preserve">б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 xml:space="preserve">значение </w:t>
      </w:r>
      <w:r>
        <w:rPr>
          <w:i/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-го базового показателя;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</w:rPr>
        <w:t xml:space="preserve">        </w:t>
      </w:r>
      <w:r>
        <w:rPr>
          <w:i/>
          <w:iCs/>
          <w:color w:val="000000"/>
          <w:spacing w:val="-5"/>
        </w:rPr>
        <w:t xml:space="preserve">п </w:t>
      </w:r>
      <w:r>
        <w:rPr>
          <w:color w:val="000000"/>
          <w:spacing w:val="-6"/>
        </w:rPr>
        <w:t xml:space="preserve">– 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количество показателей качества проду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3"/>
        </w:rPr>
        <w:t>Из этих формул выбирают ту, при которой увеличе</w:t>
        <w:softHyphen/>
      </w:r>
      <w:r>
        <w:rPr>
          <w:color w:val="000000"/>
          <w:spacing w:val="-5"/>
        </w:rPr>
        <w:t>нию относительного показателя отвечает улучшение ка</w:t>
        <w:softHyphen/>
      </w:r>
      <w:r>
        <w:rPr>
          <w:color w:val="000000"/>
          <w:spacing w:val="-4"/>
        </w:rPr>
        <w:t xml:space="preserve">чества продукции. Например, относительные показатели </w:t>
      </w:r>
      <w:r>
        <w:rPr>
          <w:color w:val="000000"/>
          <w:spacing w:val="-6"/>
        </w:rPr>
        <w:t xml:space="preserve">вкуса и запаха пищевого продукта вычисляют по первой </w:t>
      </w:r>
      <w:r>
        <w:rPr>
          <w:color w:val="000000"/>
          <w:spacing w:val="-4"/>
        </w:rPr>
        <w:t xml:space="preserve">формуле, а показатели содержания вредных примесей в </w:t>
      </w:r>
      <w:r>
        <w:rPr>
          <w:color w:val="000000"/>
          <w:spacing w:val="-6"/>
        </w:rPr>
        <w:t>продукте – по вто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</w:rPr>
        <w:t>При наличии предельных значений показателей ка</w:t>
        <w:softHyphen/>
      </w:r>
      <w:r>
        <w:rPr>
          <w:color w:val="000000"/>
          <w:spacing w:val="2"/>
        </w:rPr>
        <w:t xml:space="preserve">чества продукции относительные показатели качества 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10"/>
          <w:lang w:val="en-US"/>
        </w:rPr>
        <w:t>q</w:t>
      </w:r>
      <w:r>
        <w:rPr>
          <w:i/>
          <w:color w:val="000000"/>
          <w:spacing w:val="-10"/>
          <w:vertAlign w:val="subscript"/>
          <w:lang w:val="en-US"/>
        </w:rPr>
        <w:t>i</w:t>
      </w:r>
      <w:r>
        <w:rPr>
          <w:i/>
          <w:color w:val="000000"/>
          <w:spacing w:val="-10"/>
          <w:vertAlign w:val="subscript"/>
        </w:rPr>
        <w:t xml:space="preserve">  </w:t>
      </w:r>
      <w:r>
        <w:rPr>
          <w:color w:val="000000"/>
          <w:spacing w:val="-10"/>
        </w:rPr>
        <w:t>вычисляют по формуле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684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i/>
          <w:color w:val="000000"/>
          <w:spacing w:val="-1"/>
          <w:lang w:val="en-US"/>
        </w:rPr>
        <w:t>P</w:t>
      </w:r>
      <w:r>
        <w:rPr>
          <w:i/>
          <w:color w:val="000000"/>
          <w:spacing w:val="-1"/>
          <w:vertAlign w:val="subscript"/>
          <w:lang w:val="en-US"/>
        </w:rPr>
        <w:t>i</w:t>
      </w:r>
      <w:r>
        <w:rPr>
          <w:i/>
          <w:color w:val="000000"/>
          <w:spacing w:val="-1"/>
          <w:vertAlign w:val="subscript"/>
        </w:rPr>
        <w:t>пр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"/>
        </w:rPr>
        <w:t xml:space="preserve">предельное значение </w:t>
      </w:r>
      <w:r>
        <w:rPr>
          <w:i/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го показателя качест</w:t>
        <w:softHyphen/>
      </w:r>
      <w:r>
        <w:rPr>
          <w:color w:val="000000"/>
          <w:spacing w:val="-3"/>
        </w:rPr>
        <w:t>ва продукции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pacing w:val="-5"/>
        </w:rPr>
        <w:t>В результате оценки уровня качества продукции диф</w:t>
        <w:softHyphen/>
      </w:r>
      <w:r>
        <w:rPr>
          <w:color w:val="000000"/>
          <w:spacing w:val="-7"/>
        </w:rPr>
        <w:t>ференциальным методом принимают следующие решения: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4"/>
        </w:rPr>
        <w:t xml:space="preserve">уровень качества оцениваемой продукции выше или равен уровню базового образца, если все относительные </w:t>
      </w:r>
      <w:r>
        <w:rPr>
          <w:color w:val="000000"/>
        </w:rPr>
        <w:t>показатели качества больше или равны единице;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</w:rPr>
        <w:t>уровень качества оцениваемой продукции ниже уров</w:t>
        <w:softHyphen/>
      </w:r>
      <w:r>
        <w:rPr>
          <w:color w:val="000000"/>
          <w:spacing w:val="-4"/>
        </w:rPr>
        <w:t xml:space="preserve">ня базового образца, если все относительные показатели </w:t>
      </w:r>
      <w:r>
        <w:rPr>
          <w:color w:val="000000"/>
          <w:spacing w:val="-3"/>
        </w:rPr>
        <w:t>качества меньше единицы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4"/>
        </w:rPr>
        <w:t>В случае когда часть относительных показателей ка</w:t>
        <w:softHyphen/>
      </w:r>
      <w:r>
        <w:rPr>
          <w:color w:val="000000"/>
          <w:spacing w:val="-6"/>
        </w:rPr>
        <w:t>чества больше или равна единице, а часть – меньше еди</w:t>
        <w:softHyphen/>
      </w:r>
      <w:r>
        <w:rPr>
          <w:color w:val="000000"/>
          <w:spacing w:val="-3"/>
        </w:rPr>
        <w:t xml:space="preserve">ницы, применяют комплексный или смешанный метод </w:t>
      </w:r>
      <w:r>
        <w:rPr>
          <w:color w:val="000000"/>
          <w:spacing w:val="-1"/>
        </w:rPr>
        <w:t>оценки уровня качества проду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</w:rPr>
        <w:t>Уровень качества оцениваемой продукции, для ко</w:t>
        <w:softHyphen/>
      </w:r>
      <w:r>
        <w:rPr>
          <w:color w:val="000000"/>
          <w:spacing w:val="2"/>
        </w:rPr>
        <w:t>торой важен каждый показатель качества (что харак</w:t>
        <w:softHyphen/>
      </w:r>
      <w:r>
        <w:rPr>
          <w:color w:val="000000"/>
          <w:spacing w:val="-5"/>
        </w:rPr>
        <w:t xml:space="preserve">терно для продовольственных товаров), считается ниже </w:t>
      </w:r>
      <w:r>
        <w:rPr>
          <w:color w:val="000000"/>
          <w:spacing w:val="-2"/>
        </w:rPr>
        <w:t>базового, если хотя бы один из относительных показа</w:t>
        <w:softHyphen/>
      </w:r>
      <w:r>
        <w:rPr>
          <w:color w:val="000000"/>
          <w:spacing w:val="-1"/>
        </w:rPr>
        <w:t>телей меньше единицы, т. е. не соответствует требова</w:t>
        <w:softHyphen/>
      </w:r>
      <w:r>
        <w:rPr>
          <w:color w:val="000000"/>
          <w:spacing w:val="-2"/>
        </w:rPr>
        <w:t>ниям нормативно-технической документа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bCs/>
          <w:color w:val="000000"/>
          <w:spacing w:val="-6"/>
        </w:rPr>
        <w:t xml:space="preserve">Комплексный метод. </w:t>
      </w:r>
      <w:r>
        <w:rPr>
          <w:color w:val="000000"/>
          <w:spacing w:val="-6"/>
        </w:rPr>
        <w:t xml:space="preserve">Этот метод применяют в случаях, когда необходимо </w:t>
      </w:r>
      <w:r>
        <w:rPr>
          <w:color w:val="000000"/>
          <w:spacing w:val="-4"/>
        </w:rPr>
        <w:t xml:space="preserve">охарактеризовать уровень качества продукции одним </w:t>
      </w:r>
      <w:r>
        <w:rPr>
          <w:color w:val="000000"/>
          <w:spacing w:val="-5"/>
          <w:u w:val="single"/>
        </w:rPr>
        <w:t>обобщенным</w:t>
      </w:r>
      <w:r>
        <w:rPr>
          <w:color w:val="000000"/>
          <w:spacing w:val="-5"/>
        </w:rPr>
        <w:t xml:space="preserve"> показателем, который представляет собой </w:t>
      </w:r>
      <w:r>
        <w:rPr>
          <w:color w:val="000000"/>
          <w:spacing w:val="-6"/>
        </w:rPr>
        <w:t>функцию от единичных (групповых, комплексных) пока</w:t>
        <w:softHyphen/>
      </w:r>
      <w:r>
        <w:rPr>
          <w:color w:val="000000"/>
        </w:rPr>
        <w:t>зателей качества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-2"/>
          <w:u w:val="single"/>
        </w:rPr>
        <w:t>Обобщенный показатель</w:t>
      </w:r>
      <w:r>
        <w:rPr>
          <w:color w:val="000000"/>
          <w:spacing w:val="-2"/>
        </w:rPr>
        <w:t xml:space="preserve"> может быть выражен глав</w:t>
        <w:softHyphen/>
      </w:r>
      <w:r>
        <w:rPr>
          <w:color w:val="000000"/>
          <w:spacing w:val="-4"/>
        </w:rPr>
        <w:t xml:space="preserve">ным показателем, отражающим основное назначение </w:t>
      </w:r>
      <w:r>
        <w:rPr>
          <w:color w:val="000000"/>
          <w:spacing w:val="-5"/>
        </w:rPr>
        <w:t>продукции (например, пищевая ценность продукта), ин</w:t>
        <w:softHyphen/>
      </w:r>
      <w:r>
        <w:rPr>
          <w:color w:val="000000"/>
          <w:spacing w:val="-3"/>
        </w:rPr>
        <w:t>тегральным показателем качества (например, экономи</w:t>
        <w:softHyphen/>
      </w:r>
      <w:r>
        <w:rPr>
          <w:color w:val="000000"/>
          <w:spacing w:val="-4"/>
        </w:rPr>
        <w:t>ческий эффект и (или) цена продукта) и средним взве</w:t>
        <w:softHyphen/>
      </w:r>
      <w:r>
        <w:rPr>
          <w:color w:val="000000"/>
          <w:spacing w:val="-6"/>
        </w:rPr>
        <w:t xml:space="preserve">шенным показателем качества продукции (см. с. 50 – </w:t>
      </w:r>
      <w:r>
        <w:rPr>
          <w:color w:val="000000"/>
        </w:rPr>
        <w:t>определяющий показатель качества продукции).</w:t>
      </w:r>
    </w:p>
    <w:p>
      <w:pPr>
        <w:pStyle w:val="Normal"/>
        <w:shd w:fill="FFFFFF" w:val="clear"/>
        <w:ind w:firstLine="322"/>
        <w:jc w:val="both"/>
        <w:rPr/>
      </w:pPr>
      <w:r>
        <w:rPr>
          <w:b/>
          <w:bCs/>
          <w:color w:val="000000"/>
          <w:spacing w:val="-6"/>
        </w:rPr>
        <w:t xml:space="preserve">Смешанный метод. </w:t>
      </w:r>
      <w:r>
        <w:rPr>
          <w:color w:val="000000"/>
          <w:spacing w:val="-5"/>
        </w:rPr>
        <w:t>Этот метод оценки уровня качества продукции при</w:t>
        <w:softHyphen/>
      </w:r>
      <w:r>
        <w:rPr>
          <w:color w:val="000000"/>
          <w:spacing w:val="-6"/>
        </w:rPr>
        <w:t>меняют в случаях, когда совокупность единичных пока</w:t>
        <w:softHyphen/>
      </w:r>
      <w:r>
        <w:rPr>
          <w:color w:val="000000"/>
          <w:spacing w:val="-4"/>
        </w:rPr>
        <w:t xml:space="preserve">зателей качества является достаточно обширной и анализ </w:t>
      </w:r>
      <w:r>
        <w:rPr>
          <w:color w:val="000000"/>
          <w:spacing w:val="-3"/>
        </w:rPr>
        <w:t>значений каждого показателя дифференциальным мето</w:t>
        <w:softHyphen/>
        <w:t>дом не позволяет получить обобщающих выводов, а так</w:t>
        <w:softHyphen/>
      </w:r>
      <w:r>
        <w:rPr>
          <w:color w:val="000000"/>
          <w:spacing w:val="-1"/>
        </w:rPr>
        <w:t>же когда обобщенный показатель качества в комплекс</w:t>
        <w:softHyphen/>
      </w:r>
      <w:r>
        <w:rPr>
          <w:color w:val="000000"/>
          <w:spacing w:val="-6"/>
        </w:rPr>
        <w:t xml:space="preserve">ном методе оценки уровня качества недостаточно полно </w:t>
      </w:r>
      <w:r>
        <w:rPr>
          <w:color w:val="000000"/>
          <w:spacing w:val="-5"/>
        </w:rPr>
        <w:t xml:space="preserve">учитывает все существенные свойства продукции и не </w:t>
      </w:r>
      <w:r>
        <w:rPr>
          <w:color w:val="000000"/>
          <w:spacing w:val="-6"/>
        </w:rPr>
        <w:t xml:space="preserve">позволяет получить выводы относительно некоторых </w:t>
      </w:r>
      <w:r>
        <w:rPr>
          <w:color w:val="000000"/>
          <w:spacing w:val="-3"/>
        </w:rPr>
        <w:t>определенных групп свойств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6"/>
        </w:rPr>
        <w:t xml:space="preserve">Смешанный метод оценки уровня качества продукции </w:t>
      </w:r>
      <w:r>
        <w:rPr>
          <w:color w:val="000000"/>
          <w:spacing w:val="-7"/>
        </w:rPr>
        <w:t>основан на совместном применении единичных и комп</w:t>
        <w:softHyphen/>
      </w:r>
      <w:r>
        <w:rPr>
          <w:color w:val="000000"/>
          <w:spacing w:val="-4"/>
        </w:rPr>
        <w:t>лексных (групповых) показателей качества. К примеру, комплексные показатели качества сливочного масла, вы</w:t>
        <w:softHyphen/>
      </w:r>
      <w:r>
        <w:rPr>
          <w:color w:val="000000"/>
          <w:spacing w:val="-1"/>
        </w:rPr>
        <w:t xml:space="preserve">рабатываемого поточным методом и методом сбивания, </w:t>
      </w:r>
      <w:r>
        <w:rPr>
          <w:color w:val="000000"/>
          <w:spacing w:val="-3"/>
        </w:rPr>
        <w:t>не учитывают экономические показатели, характеризу</w:t>
        <w:softHyphen/>
        <w:t>ющие затраты на разработку, изготовление и потребление этой продукции. Поэтому необходимо воспользоваться смешанным методом оценки уровня качества этой продукции.</w:t>
      </w:r>
    </w:p>
    <w:p>
      <w:pPr>
        <w:pStyle w:val="Normal"/>
        <w:ind w:firstLine="543"/>
        <w:jc w:val="both"/>
        <w:rPr>
          <w:b/>
          <w:b/>
          <w:bCs/>
        </w:rPr>
      </w:pPr>
      <w:r>
        <w:rPr>
          <w:b/>
          <w:bCs/>
        </w:rPr>
        <w:t>Литература: 5 с. 89-93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 проводится количественная оценка качества продукции?</w:t>
      </w:r>
    </w:p>
    <w:p>
      <w:pPr>
        <w:pStyle w:val="Normal"/>
        <w:shd w:fill="FFFFFF" w:val="clear"/>
        <w:ind w:firstLine="510"/>
        <w:rPr/>
      </w:pPr>
      <w:r>
        <w:rPr/>
        <w:t>2. В чем состоит сложность оценки уровня качества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Значение базового образца для правильной оценки уровня качества продукции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11 </w:t>
      </w:r>
      <w:r>
        <w:rPr>
          <w:b/>
          <w:bCs/>
          <w:spacing w:val="-8"/>
        </w:rPr>
        <w:t>Роль основных факторов в формировании  качества  продовольственных  товаров</w:t>
      </w:r>
      <w:r>
        <w:rPr>
          <w:b/>
          <w:bCs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pacing w:val="1"/>
        </w:rPr>
        <w:t xml:space="preserve">Цель: </w:t>
      </w:r>
      <w:r>
        <w:rPr>
          <w:bCs/>
          <w:iCs/>
          <w:color w:val="000000"/>
          <w:spacing w:val="1"/>
        </w:rPr>
        <w:t>Ознакомить слушателей с ф</w:t>
      </w:r>
      <w:r>
        <w:rPr/>
        <w:t>акторами, оказывающими влияние на качество продовольственных товаров. Довести до слушателей информацию о содержании процесса формирования качества продукции как единого объекта управления.</w:t>
      </w:r>
    </w:p>
    <w:p>
      <w:pPr>
        <w:pStyle w:val="Normal"/>
        <w:shd w:fill="FFFFFF" w:val="clear"/>
        <w:rPr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pacing w:val="1"/>
        </w:rPr>
        <w:t xml:space="preserve">1 </w:t>
      </w:r>
      <w:r>
        <w:rPr/>
        <w:t xml:space="preserve">Факторы, оказывающие влияние на качество продовольственных товаров. </w:t>
      </w:r>
    </w:p>
    <w:p>
      <w:pPr>
        <w:pStyle w:val="Normal"/>
        <w:shd w:fill="FFFFFF" w:val="clear"/>
        <w:rPr/>
      </w:pPr>
      <w:r>
        <w:rPr/>
        <w:t xml:space="preserve">2 Изучение влияния указанных факторов на процесс формирования качества товара. </w:t>
      </w:r>
    </w:p>
    <w:p>
      <w:pPr>
        <w:pStyle w:val="Normal"/>
        <w:shd w:fill="FFFFFF" w:val="clear"/>
        <w:rPr/>
      </w:pPr>
      <w:r>
        <w:rPr/>
        <w:t>3 Содержание процесса формирования качества продукции как единого объекта управл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  <w:color w:val="000000"/>
          <w:spacing w:val="1"/>
        </w:rPr>
        <w:t xml:space="preserve">1 </w:t>
      </w:r>
      <w:r>
        <w:rPr>
          <w:b/>
        </w:rPr>
        <w:t xml:space="preserve">Факторы, оказывающие влияние на качество продовольственных товаров.  </w:t>
      </w:r>
      <w:r>
        <w:rPr>
          <w:color w:val="000000"/>
          <w:spacing w:val="-7"/>
        </w:rPr>
        <w:t xml:space="preserve">На формирование качества продовольственных товаров </w:t>
      </w:r>
      <w:r>
        <w:rPr>
          <w:color w:val="000000"/>
          <w:spacing w:val="-3"/>
        </w:rPr>
        <w:t xml:space="preserve">существенное влияние оказывает множество факторов: </w:t>
      </w:r>
      <w:r>
        <w:rPr>
          <w:color w:val="000000"/>
          <w:spacing w:val="-6"/>
        </w:rPr>
        <w:t>степень прогрессивности нормативно-технической доку</w:t>
        <w:softHyphen/>
      </w:r>
      <w:r>
        <w:rPr>
          <w:color w:val="000000"/>
        </w:rPr>
        <w:t>ментации; доброкачественность сырья и полуфабрика</w:t>
        <w:softHyphen/>
      </w:r>
      <w:r>
        <w:rPr>
          <w:color w:val="000000"/>
          <w:spacing w:val="-5"/>
        </w:rPr>
        <w:t>тов; совершенство планирования и соблюдение техноло</w:t>
        <w:softHyphen/>
      </w:r>
      <w:r>
        <w:rPr>
          <w:color w:val="000000"/>
          <w:spacing w:val="-6"/>
        </w:rPr>
        <w:t xml:space="preserve">гической дисциплины; оборудование цехов и гибкость </w:t>
      </w:r>
      <w:r>
        <w:rPr>
          <w:color w:val="000000"/>
          <w:spacing w:val="-4"/>
        </w:rPr>
        <w:t>механизма стимулирования труда; метрологическое обес</w:t>
        <w:softHyphen/>
        <w:t xml:space="preserve">печение производства; организация службы контроля, транспортирования, хранения и реализации. Кроме того, </w:t>
      </w:r>
      <w:r>
        <w:rPr>
          <w:color w:val="000000"/>
          <w:spacing w:val="-1"/>
        </w:rPr>
        <w:t>качество товаров зависит от того, насколько рациональ</w:t>
        <w:softHyphen/>
      </w:r>
      <w:r>
        <w:rPr>
          <w:color w:val="000000"/>
          <w:spacing w:val="3"/>
        </w:rPr>
        <w:t xml:space="preserve">но подобраны и расставлены кадры, как организован </w:t>
      </w:r>
      <w:r>
        <w:rPr>
          <w:color w:val="000000"/>
          <w:spacing w:val="-3"/>
        </w:rPr>
        <w:t>труд всего коллектива и каково качество работы отдель</w:t>
        <w:softHyphen/>
      </w:r>
      <w:r>
        <w:rPr>
          <w:color w:val="000000"/>
          <w:spacing w:val="-5"/>
        </w:rPr>
        <w:t>ных исполн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2 Изучение влияния указанных факторов на процесс формирования качества товара.  </w:t>
      </w:r>
      <w:r>
        <w:rPr>
          <w:color w:val="000000"/>
          <w:spacing w:val="-4"/>
        </w:rPr>
        <w:t xml:space="preserve">Изучение влияния указанных факторов на процесс </w:t>
      </w:r>
      <w:r>
        <w:rPr>
          <w:color w:val="000000"/>
          <w:spacing w:val="2"/>
        </w:rPr>
        <w:t xml:space="preserve">формирования качества товаров позволяет узнать, как </w:t>
      </w:r>
      <w:r>
        <w:rPr>
          <w:color w:val="000000"/>
          <w:spacing w:val="-1"/>
        </w:rPr>
        <w:t>эти факторы в сумме или в отдельности влияют на ка</w:t>
        <w:softHyphen/>
      </w:r>
      <w:r>
        <w:rPr>
          <w:color w:val="000000"/>
          <w:spacing w:val="-4"/>
        </w:rPr>
        <w:t>чество продукта, какие дефекты и отклонения от допус</w:t>
        <w:softHyphen/>
      </w:r>
      <w:r>
        <w:rPr>
          <w:color w:val="000000"/>
          <w:spacing w:val="-1"/>
        </w:rPr>
        <w:t xml:space="preserve">тимых норм могут возникнуть в процессе формирования </w:t>
      </w:r>
      <w:r>
        <w:rPr>
          <w:color w:val="000000"/>
        </w:rPr>
        <w:t>. качества, в чем состоит причина их возникновения, ка</w:t>
        <w:softHyphen/>
      </w:r>
      <w:r>
        <w:rPr>
          <w:color w:val="000000"/>
          <w:spacing w:val="-3"/>
        </w:rPr>
        <w:t>кие возможности имеются для их устранения и т. д. Зна</w:t>
        <w:softHyphen/>
        <w:t>ние этих факторов дает возможность работникам торгов</w:t>
        <w:softHyphen/>
      </w:r>
      <w:r>
        <w:rPr>
          <w:color w:val="000000"/>
          <w:spacing w:val="-4"/>
        </w:rPr>
        <w:t>ли более правильно и точно формулировать реально вы</w:t>
        <w:softHyphen/>
      </w:r>
      <w:r>
        <w:rPr>
          <w:color w:val="000000"/>
          <w:spacing w:val="-5"/>
        </w:rPr>
        <w:t xml:space="preserve">полняемые потребительские требования и обоснованно </w:t>
      </w:r>
      <w:r>
        <w:rPr>
          <w:color w:val="000000"/>
          <w:spacing w:val="3"/>
        </w:rPr>
        <w:t xml:space="preserve">составить заказ на товары необходимого ассортимента </w:t>
      </w:r>
      <w:r>
        <w:rPr>
          <w:color w:val="000000"/>
        </w:rPr>
        <w:t>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3 Содержание процесса формирования качества продукции как единого объекта управления. </w:t>
      </w:r>
      <w:r>
        <w:rPr>
          <w:color w:val="000000"/>
          <w:spacing w:val="-3"/>
        </w:rPr>
        <w:t>Процесс формирования качества продукции как еди</w:t>
        <w:softHyphen/>
        <w:t>ный объект управления складывается из взаимоподчи</w:t>
        <w:softHyphen/>
      </w:r>
      <w:r>
        <w:rPr>
          <w:color w:val="000000"/>
          <w:spacing w:val="-5"/>
        </w:rPr>
        <w:t xml:space="preserve">ненных и взаимосвязанных отдельных этапов и стадий. </w:t>
      </w:r>
      <w:r>
        <w:rPr>
          <w:color w:val="000000"/>
          <w:spacing w:val="-4"/>
        </w:rPr>
        <w:t>Качество на каждой стадии не только зависит от резуль</w:t>
        <w:softHyphen/>
      </w:r>
      <w:r>
        <w:rPr>
          <w:color w:val="000000"/>
          <w:spacing w:val="-2"/>
        </w:rPr>
        <w:t xml:space="preserve">татов деятельности на предыдущих стадиях, но и влияет </w:t>
      </w:r>
      <w:r>
        <w:rPr>
          <w:color w:val="000000"/>
          <w:spacing w:val="-5"/>
        </w:rPr>
        <w:t>на все последующие. Так, плохое качество сельскохозяй</w:t>
        <w:softHyphen/>
      </w:r>
      <w:r>
        <w:rPr>
          <w:color w:val="000000"/>
          <w:spacing w:val="-2"/>
        </w:rPr>
        <w:t>ственного или природного сырья практически сводит на нет отличное качество изготовления. В то же время лю</w:t>
        <w:softHyphen/>
      </w:r>
      <w:r>
        <w:rPr>
          <w:color w:val="000000"/>
          <w:spacing w:val="-4"/>
        </w:rPr>
        <w:t>бая плохо выполненная технологическая операция в про</w:t>
        <w:softHyphen/>
      </w:r>
      <w:r>
        <w:rPr>
          <w:color w:val="000000"/>
          <w:spacing w:val="-5"/>
        </w:rPr>
        <w:t>цессе изготовления продукции перечеркивает всю пред</w:t>
        <w:softHyphen/>
      </w:r>
      <w:r>
        <w:rPr>
          <w:color w:val="000000"/>
          <w:spacing w:val="-3"/>
        </w:rPr>
        <w:t>шествующую качественную работу и т. д. Отсюда воз</w:t>
        <w:softHyphen/>
      </w:r>
      <w:r>
        <w:rPr>
          <w:color w:val="000000"/>
          <w:spacing w:val="-5"/>
        </w:rPr>
        <w:t xml:space="preserve">никает, во-первых, необходимость охвата контролем и </w:t>
      </w:r>
      <w:r>
        <w:rPr>
          <w:color w:val="000000"/>
          <w:spacing w:val="-3"/>
        </w:rPr>
        <w:t>управлением всего процесса формирования качества про</w:t>
      </w:r>
      <w:r>
        <w:rPr>
          <w:color w:val="000000"/>
          <w:spacing w:val="-6"/>
        </w:rPr>
        <w:t xml:space="preserve">дукции, во-вторых, необходимость дифференциации и </w:t>
      </w:r>
      <w:r>
        <w:rPr>
          <w:color w:val="000000"/>
          <w:spacing w:val="-5"/>
        </w:rPr>
        <w:t>распределения контроля по наиболее ответственным про</w:t>
        <w:softHyphen/>
      </w:r>
      <w:r>
        <w:rPr>
          <w:color w:val="000000"/>
          <w:spacing w:val="-2"/>
        </w:rPr>
        <w:t>межуточным звеньям этого проц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2"/>
        </w:rPr>
        <w:t xml:space="preserve">Качество нормативно-технической </w:t>
      </w:r>
      <w:r>
        <w:rPr>
          <w:b/>
          <w:bCs/>
          <w:color w:val="000000"/>
        </w:rPr>
        <w:t xml:space="preserve">документации. </w:t>
      </w:r>
      <w:r>
        <w:rPr>
          <w:color w:val="000000"/>
          <w:spacing w:val="-5"/>
        </w:rPr>
        <w:t>Из представленной схемы видно, что процесс форми</w:t>
        <w:softHyphen/>
      </w:r>
      <w:r>
        <w:rPr>
          <w:color w:val="000000"/>
          <w:spacing w:val="-4"/>
        </w:rPr>
        <w:t xml:space="preserve">рования качества продовольственных товаров начинается </w:t>
      </w:r>
      <w:r>
        <w:rPr>
          <w:color w:val="000000"/>
          <w:spacing w:val="-5"/>
        </w:rPr>
        <w:t>со стадии разработки нормативно-технической докумен</w:t>
        <w:softHyphen/>
      </w:r>
      <w:r>
        <w:rPr>
          <w:color w:val="000000"/>
          <w:spacing w:val="1"/>
        </w:rPr>
        <w:t xml:space="preserve">тации (рецептуры) на продукт. Исходным документом </w:t>
      </w:r>
      <w:r>
        <w:rPr>
          <w:color w:val="000000"/>
          <w:spacing w:val="-2"/>
        </w:rPr>
        <w:t xml:space="preserve">для разработки продукта является техническое задание </w:t>
      </w:r>
      <w:r>
        <w:rPr>
          <w:color w:val="000000"/>
          <w:spacing w:val="-1"/>
        </w:rPr>
        <w:t>(ТЗ). Согласно ГОСТ 15.001-73 «Разработка и поста</w:t>
        <w:softHyphen/>
      </w:r>
      <w:r>
        <w:rPr>
          <w:color w:val="000000"/>
          <w:spacing w:val="-3"/>
        </w:rPr>
        <w:t xml:space="preserve">новка продукции на производство. Основные положения» </w:t>
      </w:r>
      <w:r>
        <w:rPr>
          <w:color w:val="000000"/>
          <w:spacing w:val="-5"/>
        </w:rPr>
        <w:t>в техническое задание должны быть включены прогнози</w:t>
        <w:softHyphen/>
      </w:r>
      <w:r>
        <w:rPr>
          <w:color w:val="000000"/>
          <w:spacing w:val="-4"/>
        </w:rPr>
        <w:t xml:space="preserve">руемые показатели качества изделия, основанные на </w:t>
      </w:r>
      <w:r>
        <w:rPr>
          <w:color w:val="000000"/>
          <w:spacing w:val="-5"/>
        </w:rPr>
        <w:t>современных достижениях науки, техники и передового опыта. Продовольственные товары всегда должны быть доброкачественными и соответствовать требованиям нор</w:t>
        <w:softHyphen/>
      </w:r>
      <w:r>
        <w:rPr>
          <w:color w:val="000000"/>
          <w:spacing w:val="-4"/>
        </w:rPr>
        <w:t>мативно-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настоящее время ведется большая работа по рас</w:t>
        <w:softHyphen/>
      </w:r>
      <w:r>
        <w:rPr>
          <w:color w:val="000000"/>
          <w:spacing w:val="-2"/>
        </w:rPr>
        <w:t xml:space="preserve">ширению и обновлению ассортимента продовольственных </w:t>
      </w:r>
      <w:r>
        <w:rPr>
          <w:color w:val="000000"/>
        </w:rPr>
        <w:t xml:space="preserve">товаров, внедрению новых видов пищевой продукции на </w:t>
      </w:r>
      <w:r>
        <w:rPr>
          <w:color w:val="000000"/>
          <w:spacing w:val="-1"/>
        </w:rPr>
        <w:t>базе использования местных и новых источников сель</w:t>
        <w:softHyphen/>
        <w:t>скохозяйственного и природного сырья, изысканию за</w:t>
        <w:softHyphen/>
        <w:t xml:space="preserve">менителей, позволяющих снизить расход дефицитного </w:t>
      </w:r>
      <w:r>
        <w:rPr>
          <w:color w:val="000000"/>
        </w:rPr>
        <w:t>сельскохозяйственного сырья. Увеличивается выпуск то</w:t>
        <w:softHyphen/>
      </w:r>
      <w:r>
        <w:rPr>
          <w:color w:val="000000"/>
          <w:spacing w:val="1"/>
        </w:rPr>
        <w:t xml:space="preserve">варов в мелкой расфасовке, улучшается их упаковка и </w:t>
      </w:r>
      <w:r>
        <w:rPr>
          <w:color w:val="000000"/>
        </w:rPr>
        <w:t>внешнее оформление. Однако ассортимент некоторых ви</w:t>
        <w:softHyphen/>
      </w:r>
      <w:r>
        <w:rPr>
          <w:color w:val="000000"/>
          <w:spacing w:val="1"/>
        </w:rPr>
        <w:t xml:space="preserve">дов пищевой продукции все еще не соответствует спросу, </w:t>
      </w:r>
      <w:r>
        <w:rPr>
          <w:color w:val="000000"/>
          <w:spacing w:val="7"/>
        </w:rPr>
        <w:t>а качество их бывает низки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3"/>
        </w:rPr>
        <w:t xml:space="preserve">Качество сырья, полуфабрикатов </w:t>
      </w:r>
      <w:r>
        <w:rPr>
          <w:b/>
          <w:bCs/>
          <w:color w:val="000000"/>
          <w:spacing w:val="-1"/>
        </w:rPr>
        <w:t xml:space="preserve">и материалов. </w:t>
      </w:r>
      <w:r>
        <w:rPr>
          <w:color w:val="000000"/>
        </w:rPr>
        <w:t>Из типовой схемы фор</w:t>
      </w:r>
      <w:r>
        <w:rPr>
          <w:color w:val="000000"/>
          <w:spacing w:val="-5"/>
        </w:rPr>
        <w:t>мирования качества продо</w:t>
        <w:softHyphen/>
        <w:t>вольственных товаров видно, что их качество зависит от качества исходного сырья, полуфабрикатов. Особенно это касается тех отраслей пищевой промышленности, которые заняты первичной переработкой сельскохозяй</w:t>
        <w:softHyphen/>
        <w:t>ственного и природного сырья, – спиртовой, сахарной, масложировой, крахмалопаточной, консервной, вино</w:t>
        <w:softHyphen/>
        <w:t>дельческо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К основным факторам, активно влияющим на каче</w:t>
        <w:softHyphen/>
        <w:t>ство сельскохозяйственной продукции, относят состояние селекции, семеноводства и племенного дела, количество и качество средств производства, технологии и органи</w:t>
        <w:softHyphen/>
        <w:t>зации производственных процессов, уровень стандарти</w:t>
        <w:softHyphen/>
        <w:t>зации, системы экономического стимулирования произ</w:t>
        <w:softHyphen/>
        <w:t>водства и заготовок высококачественной продукции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Необходимость совершенствования нормативно-тех</w:t>
        <w:softHyphen/>
        <w:t>нической документации на сельскохозяйственную про</w:t>
        <w:softHyphen/>
      </w:r>
      <w:r>
        <w:rPr>
          <w:color w:val="000000"/>
          <w:spacing w:val="2"/>
        </w:rPr>
        <w:t>дукцию связана не только с оценкой и контролем конеч</w:t>
        <w:softHyphen/>
      </w:r>
      <w:r>
        <w:rPr>
          <w:color w:val="000000"/>
        </w:rPr>
        <w:t>ной продукции, но и со стандартизацией основных эле</w:t>
        <w:softHyphen/>
        <w:t>ментов, определяющих ее качество. Поэтому важно раз</w:t>
        <w:softHyphen/>
      </w:r>
      <w:r>
        <w:rPr>
          <w:color w:val="000000"/>
          <w:spacing w:val="1"/>
        </w:rPr>
        <w:t>работать стандарты на семенной материал по всем зер</w:t>
        <w:softHyphen/>
      </w:r>
      <w:r>
        <w:rPr>
          <w:color w:val="000000"/>
          <w:spacing w:val="7"/>
        </w:rPr>
        <w:t>новым, техническим, овощным и другим культура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1"/>
        </w:rPr>
        <w:t xml:space="preserve">Качество технологии и оборудования. </w:t>
      </w:r>
      <w:r>
        <w:rPr>
          <w:color w:val="000000"/>
        </w:rPr>
        <w:t xml:space="preserve">Качество продовольственных товаров в значительной степени зависит от качества технологии и оборудования, </w:t>
      </w:r>
      <w:r>
        <w:rPr>
          <w:color w:val="000000"/>
          <w:spacing w:val="3"/>
        </w:rPr>
        <w:t xml:space="preserve">применяемых в отраслях пищевой промышленности, где заканчивается цикл  производства   продуктов   питания, </w:t>
      </w:r>
      <w:r>
        <w:rPr>
          <w:color w:val="000000"/>
          <w:spacing w:val="5"/>
        </w:rPr>
        <w:t>начатый в сельском хозяйств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Для улучшения сохранности произведенной сельско</w:t>
        <w:softHyphen/>
      </w:r>
      <w:r>
        <w:rPr>
          <w:color w:val="000000"/>
          <w:spacing w:val="-1"/>
        </w:rPr>
        <w:t xml:space="preserve">хозяйственной продукции и переработки ее в продукты </w:t>
      </w:r>
      <w:r>
        <w:rPr>
          <w:color w:val="000000"/>
        </w:rPr>
        <w:t>питания с высокими питательными и вкусовыми свойст</w:t>
        <w:softHyphen/>
      </w:r>
      <w:r>
        <w:rPr>
          <w:color w:val="000000"/>
          <w:spacing w:val="3"/>
        </w:rPr>
        <w:t xml:space="preserve">вами пятилетке предусматривается </w:t>
      </w:r>
      <w:r>
        <w:rPr>
          <w:color w:val="000000"/>
          <w:spacing w:val="4"/>
        </w:rPr>
        <w:t>дальнейшее развитие производственно-технической ба</w:t>
        <w:softHyphen/>
      </w:r>
      <w:r>
        <w:rPr>
          <w:color w:val="000000"/>
        </w:rPr>
        <w:t>зы отраслей пищевой промышленности, совершенствова</w:t>
        <w:softHyphen/>
      </w:r>
      <w:r>
        <w:rPr>
          <w:color w:val="000000"/>
          <w:spacing w:val="-1"/>
        </w:rPr>
        <w:t xml:space="preserve">ние технологии переработки сельскохозяйственного и </w:t>
      </w:r>
      <w:r>
        <w:rPr>
          <w:color w:val="000000"/>
          <w:spacing w:val="5"/>
        </w:rPr>
        <w:t>природного сырья, производства продуктов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В пищевой промышленности намечается проведение технического перевооружения производственных пред</w:t>
        <w:softHyphen/>
        <w:t>приятий на основе использования современного обору</w:t>
        <w:softHyphen/>
      </w:r>
      <w:r>
        <w:rPr>
          <w:color w:val="000000"/>
          <w:spacing w:val="-2"/>
        </w:rPr>
        <w:t xml:space="preserve">дования большой единичной мощности, комплексной </w:t>
      </w:r>
      <w:r>
        <w:rPr>
          <w:color w:val="000000"/>
          <w:spacing w:val="4"/>
        </w:rPr>
        <w:t xml:space="preserve">механизации и автоматизации предприятий, цехов и </w:t>
      </w:r>
      <w:r>
        <w:rPr>
          <w:color w:val="000000"/>
          <w:spacing w:val="-1"/>
        </w:rPr>
        <w:t xml:space="preserve">участков, применения счетно-вычислительной техники, а </w:t>
      </w:r>
      <w:r>
        <w:rPr>
          <w:color w:val="000000"/>
          <w:spacing w:val="1"/>
        </w:rPr>
        <w:t xml:space="preserve">также широкого внедрения автоматизированных систем </w:t>
      </w:r>
      <w:r>
        <w:rPr>
          <w:color w:val="000000"/>
          <w:spacing w:val="5"/>
        </w:rPr>
        <w:t>управления. Проведение указанных мероприятий и бо</w:t>
        <w:softHyphen/>
      </w:r>
      <w:r>
        <w:rPr>
          <w:color w:val="000000"/>
          <w:spacing w:val="-1"/>
        </w:rPr>
        <w:t>лее широкое использование новых технологических про</w:t>
        <w:softHyphen/>
      </w:r>
      <w:r>
        <w:rPr>
          <w:color w:val="000000"/>
          <w:spacing w:val="3"/>
        </w:rPr>
        <w:t>цессов с применением прогрессивных методов обработ</w:t>
        <w:softHyphen/>
      </w:r>
      <w:r>
        <w:rPr>
          <w:color w:val="000000"/>
          <w:spacing w:val="-1"/>
        </w:rPr>
        <w:t xml:space="preserve">ки пищевых продуктов, обеспечивающих механизацию </w:t>
      </w:r>
      <w:r>
        <w:rPr>
          <w:color w:val="000000"/>
          <w:spacing w:val="1"/>
        </w:rPr>
        <w:t>вспомогательного производства, позволят в кратчайший срок повысить производительность труда, увеличить вы</w:t>
        <w:softHyphen/>
        <w:t>ход полезного продукта и улучшить его качество, сокра</w:t>
        <w:softHyphen/>
      </w:r>
      <w:r>
        <w:rPr>
          <w:color w:val="000000"/>
          <w:spacing w:val="-1"/>
        </w:rPr>
        <w:t xml:space="preserve">тить общую потребность в энергии, необходимой для </w:t>
      </w:r>
      <w:r>
        <w:rPr>
          <w:color w:val="000000"/>
          <w:spacing w:val="1"/>
        </w:rPr>
        <w:t xml:space="preserve">технологической обработки сельскохозяйственного сырья </w:t>
      </w:r>
      <w:r>
        <w:rPr>
          <w:color w:val="000000"/>
          <w:spacing w:val="3"/>
        </w:rPr>
        <w:t>и полуфабрика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4"/>
        </w:rPr>
        <w:t xml:space="preserve">Качество работы (труда). </w:t>
      </w:r>
      <w:r>
        <w:rPr>
          <w:color w:val="000000"/>
          <w:spacing w:val="6"/>
        </w:rPr>
        <w:t>На современном этапе развития народного хозяйст</w:t>
        <w:softHyphen/>
      </w:r>
      <w:r>
        <w:rPr>
          <w:color w:val="000000"/>
        </w:rPr>
        <w:t>ва правительство осуществляет широкий ком</w:t>
        <w:softHyphen/>
      </w:r>
      <w:r>
        <w:rPr>
          <w:color w:val="000000"/>
          <w:spacing w:val="-1"/>
        </w:rPr>
        <w:t xml:space="preserve">плекс мер, направленных на повышение эффективности производства, ускорение научно-технического прогресса, </w:t>
      </w:r>
      <w:r>
        <w:rPr>
          <w:color w:val="000000"/>
          <w:spacing w:val="-2"/>
        </w:rPr>
        <w:t xml:space="preserve">техническое перевооружение предприятий, максимальное </w:t>
      </w:r>
      <w:r>
        <w:rPr>
          <w:color w:val="000000"/>
          <w:spacing w:val="-1"/>
        </w:rPr>
        <w:t>использование внутренних резервов. Осуществление на</w:t>
        <w:softHyphen/>
      </w:r>
      <w:r>
        <w:rPr>
          <w:color w:val="000000"/>
          <w:spacing w:val="-2"/>
        </w:rPr>
        <w:t xml:space="preserve">меченных мероприятий и успешное выполнение задач </w:t>
      </w:r>
      <w:r>
        <w:rPr>
          <w:color w:val="000000"/>
          <w:spacing w:val="4"/>
        </w:rPr>
        <w:t>дадут желаемый результат, ес</w:t>
        <w:softHyphen/>
      </w:r>
      <w:r>
        <w:rPr>
          <w:color w:val="000000"/>
          <w:spacing w:val="-1"/>
        </w:rPr>
        <w:t>ли будет повышено качество работы во всех звеньях нар</w:t>
      </w:r>
      <w:r>
        <w:rPr>
          <w:color w:val="000000"/>
          <w:spacing w:val="7"/>
        </w:rPr>
        <w:t>одного хозяйства, на каждом рабочем мест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ысокое качество работы предполагает улучшение </w:t>
      </w:r>
      <w:r>
        <w:rPr>
          <w:color w:val="000000"/>
          <w:spacing w:val="-1"/>
        </w:rPr>
        <w:t>нормирования, совершенствование всей системы эконо</w:t>
        <w:softHyphen/>
      </w:r>
      <w:r>
        <w:rPr>
          <w:color w:val="000000"/>
          <w:spacing w:val="3"/>
        </w:rPr>
        <w:t>мических стимулов и рычагов, усиление режима эконо</w:t>
        <w:softHyphen/>
      </w:r>
      <w:r>
        <w:rPr>
          <w:color w:val="000000"/>
          <w:spacing w:val="-1"/>
        </w:rPr>
        <w:t xml:space="preserve">мии, беспощадную борьбу со всевозможными потерями, </w:t>
      </w:r>
      <w:r>
        <w:rPr>
          <w:color w:val="000000"/>
          <w:spacing w:val="2"/>
        </w:rPr>
        <w:t xml:space="preserve">простоями и бесхозяйственностью. Отличное качество </w:t>
      </w:r>
      <w:r>
        <w:rPr>
          <w:color w:val="000000"/>
        </w:rPr>
        <w:t>работы требует и высокой квалификации каждого тру</w:t>
        <w:softHyphen/>
      </w:r>
      <w:r>
        <w:rPr>
          <w:color w:val="000000"/>
          <w:spacing w:val="1"/>
        </w:rPr>
        <w:t>дящегося, хорошего овладения профессиональными зна</w:t>
        <w:softHyphen/>
      </w:r>
      <w:r>
        <w:rPr>
          <w:color w:val="000000"/>
        </w:rPr>
        <w:t>ниями, навыками, мастерством, подлинно коммунистиче</w:t>
        <w:softHyphen/>
      </w:r>
      <w:r>
        <w:rPr>
          <w:color w:val="000000"/>
          <w:spacing w:val="-2"/>
        </w:rPr>
        <w:t>ского отношения к труду, повышения дисциплины и от</w:t>
        <w:softHyphen/>
      </w:r>
      <w:r>
        <w:rPr>
          <w:color w:val="000000"/>
          <w:spacing w:val="1"/>
        </w:rPr>
        <w:t>ветственности кадр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изготовления. </w:t>
      </w:r>
      <w:r>
        <w:rPr>
          <w:color w:val="000000"/>
          <w:spacing w:val="-4"/>
        </w:rPr>
        <w:t xml:space="preserve">Заложенные в проекте (технической документации) </w:t>
      </w:r>
      <w:r>
        <w:rPr>
          <w:color w:val="000000"/>
          <w:spacing w:val="1"/>
        </w:rPr>
        <w:t>требования к качеству продукции реализуются на ста</w:t>
        <w:softHyphen/>
      </w:r>
      <w:r>
        <w:rPr>
          <w:color w:val="000000"/>
          <w:spacing w:val="-5"/>
        </w:rPr>
        <w:t xml:space="preserve">дии изготовления. Качество изготовления продукции, в </w:t>
      </w:r>
      <w:r>
        <w:rPr>
          <w:color w:val="000000"/>
          <w:spacing w:val="-4"/>
        </w:rPr>
        <w:t>частности продуктов питания, определяется нормативно-</w:t>
      </w:r>
      <w:r>
        <w:rPr>
          <w:color w:val="000000"/>
          <w:spacing w:val="-5"/>
        </w:rPr>
        <w:t>технической документацией, качеством сырья, полуфаб</w:t>
        <w:softHyphen/>
        <w:t>рикатов, оборудования и средств технологического ос</w:t>
        <w:softHyphen/>
        <w:t>нащения, уровнем механизации и автоматизации техно</w:t>
        <w:softHyphen/>
        <w:t xml:space="preserve">логических процессов, качеством работы (включая труд </w:t>
      </w:r>
      <w:r>
        <w:rPr>
          <w:color w:val="000000"/>
          <w:spacing w:val="-4"/>
        </w:rPr>
        <w:t>изготовителей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На стадии изготовления формируются не все свойст</w:t>
        <w:softHyphen/>
      </w:r>
      <w:r>
        <w:rPr>
          <w:color w:val="000000"/>
          <w:spacing w:val="-5"/>
        </w:rPr>
        <w:t>ва продукции. К свойствам, которые не зависят от тех</w:t>
        <w:softHyphen/>
      </w:r>
      <w:r>
        <w:rPr>
          <w:color w:val="000000"/>
          <w:spacing w:val="-1"/>
        </w:rPr>
        <w:t>нологического процесса изготовления, относят, напри</w:t>
        <w:softHyphen/>
      </w:r>
      <w:r>
        <w:rPr>
          <w:color w:val="000000"/>
          <w:spacing w:val="1"/>
        </w:rPr>
        <w:t>мер, совершенство формы и содержания изделия, сте</w:t>
        <w:softHyphen/>
      </w:r>
      <w:r>
        <w:rPr>
          <w:color w:val="000000"/>
          <w:spacing w:val="10"/>
        </w:rPr>
        <w:t xml:space="preserve">пень использования в продукте различного рода </w:t>
      </w:r>
      <w:r>
        <w:rPr>
          <w:color w:val="000000"/>
          <w:spacing w:val="-1"/>
        </w:rPr>
        <w:t>добавок и заменителе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Анализ типовой схемы формирования качества про</w:t>
        <w:softHyphen/>
      </w:r>
      <w:r>
        <w:rPr>
          <w:color w:val="000000"/>
          <w:spacing w:val="-3"/>
        </w:rPr>
        <w:t xml:space="preserve">дукции показывает, что качество пищевой </w:t>
      </w:r>
      <w:r>
        <w:rPr>
          <w:color w:val="000000"/>
          <w:spacing w:val="-5"/>
        </w:rPr>
        <w:t>продукции, заложенное при ее проектировании и изго</w:t>
        <w:softHyphen/>
      </w:r>
      <w:r>
        <w:rPr>
          <w:color w:val="000000"/>
          <w:spacing w:val="-4"/>
        </w:rPr>
        <w:t>товлении, проявляется в процессе хранения, транспорти</w:t>
        <w:softHyphen/>
      </w:r>
      <w:r>
        <w:rPr>
          <w:color w:val="000000"/>
          <w:spacing w:val="4"/>
        </w:rPr>
        <w:t>рования, реализации, а также при ее у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хранения. </w:t>
      </w:r>
      <w:r>
        <w:rPr>
          <w:color w:val="000000"/>
          <w:spacing w:val="1"/>
        </w:rPr>
        <w:t>Режим и сроки хранения оказывают большое влия</w:t>
        <w:softHyphen/>
      </w:r>
      <w:r>
        <w:rPr>
          <w:color w:val="000000"/>
          <w:spacing w:val="-5"/>
        </w:rPr>
        <w:t xml:space="preserve">ние на качество продовольственных товаров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Определение оптимальных условий и сроков хране</w:t>
        <w:softHyphen/>
      </w:r>
      <w:r>
        <w:rPr>
          <w:color w:val="000000"/>
          <w:spacing w:val="-5"/>
        </w:rPr>
        <w:t>ния продовольственных товаров является одной из основ</w:t>
        <w:softHyphen/>
      </w:r>
      <w:r>
        <w:rPr>
          <w:color w:val="000000"/>
          <w:spacing w:val="-1"/>
        </w:rPr>
        <w:t>ных задач товароведения. Большие возможности в об</w:t>
        <w:softHyphen/>
      </w:r>
      <w:r>
        <w:rPr>
          <w:color w:val="000000"/>
          <w:spacing w:val="-3"/>
        </w:rPr>
        <w:t xml:space="preserve">ласти хранения продуктов питания создаются благодаря </w:t>
      </w:r>
      <w:r>
        <w:rPr>
          <w:color w:val="000000"/>
          <w:spacing w:val="-6"/>
        </w:rPr>
        <w:t xml:space="preserve">широкому применению искусственного холода и новых </w:t>
      </w:r>
      <w:r>
        <w:rPr>
          <w:color w:val="000000"/>
          <w:spacing w:val="7"/>
        </w:rPr>
        <w:t xml:space="preserve">методов (средств) хранения, которые позволяют, не </w:t>
      </w:r>
      <w:r>
        <w:rPr>
          <w:color w:val="000000"/>
          <w:spacing w:val="1"/>
        </w:rPr>
        <w:t xml:space="preserve">ухудшая качества товаров, удлинять сроки их хранения </w:t>
      </w:r>
      <w:r>
        <w:rPr>
          <w:color w:val="000000"/>
          <w:spacing w:val="-3"/>
        </w:rPr>
        <w:t>и сократить потери. Установлено, что охлаждение хра</w:t>
        <w:softHyphen/>
      </w:r>
      <w:r>
        <w:rPr>
          <w:color w:val="000000"/>
          <w:spacing w:val="-2"/>
        </w:rPr>
        <w:t>нилищ до оптимальной температуры сокращает, напри</w:t>
        <w:softHyphen/>
      </w:r>
      <w:r>
        <w:rPr>
          <w:color w:val="000000"/>
          <w:spacing w:val="2"/>
        </w:rPr>
        <w:t>мер, потери фруктов и овощей в 5—10 раз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Создание современных холодильников, крупных скла</w:t>
        <w:softHyphen/>
      </w:r>
      <w:r>
        <w:rPr>
          <w:color w:val="000000"/>
        </w:rPr>
        <w:t>дов и элеваторов сделало возможным длительное хра</w:t>
        <w:softHyphen/>
      </w:r>
      <w:r>
        <w:rPr>
          <w:color w:val="000000"/>
          <w:spacing w:val="-5"/>
        </w:rPr>
        <w:t>нение скоропортящейся продукции, что позволяет зна</w:t>
        <w:softHyphen/>
        <w:t>чительно расширить ассортимент продуктов, снизить сте</w:t>
        <w:softHyphen/>
      </w:r>
      <w:r>
        <w:rPr>
          <w:color w:val="000000"/>
          <w:spacing w:val="-2"/>
        </w:rPr>
        <w:t xml:space="preserve">пень сезонности в потреблении отдельных продуктов </w:t>
      </w:r>
      <w:r>
        <w:rPr>
          <w:color w:val="000000"/>
          <w:spacing w:val="-4"/>
        </w:rPr>
        <w:t xml:space="preserve">питания и повысить культуру обслуживания населения. </w:t>
      </w:r>
      <w:r>
        <w:rPr>
          <w:color w:val="000000"/>
          <w:spacing w:val="-5"/>
        </w:rPr>
        <w:t>Хранение продовольственных товаров должно прово</w:t>
        <w:softHyphen/>
      </w:r>
      <w:r>
        <w:rPr>
          <w:color w:val="000000"/>
          <w:spacing w:val="-2"/>
        </w:rPr>
        <w:t>диться с учетом физико-химических особенностей това</w:t>
        <w:softHyphen/>
      </w:r>
      <w:r>
        <w:rPr>
          <w:color w:val="000000"/>
          <w:spacing w:val="-6"/>
        </w:rPr>
        <w:t xml:space="preserve">ров при соблюдении условий их размещения и наличии </w:t>
      </w:r>
      <w:r>
        <w:rPr>
          <w:color w:val="000000"/>
          <w:spacing w:val="-1"/>
        </w:rPr>
        <w:t>контроля за качеством хра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Для правильного размещения и хранения продоволь</w:t>
        <w:softHyphen/>
      </w:r>
      <w:r>
        <w:rPr>
          <w:color w:val="000000"/>
          <w:spacing w:val="1"/>
        </w:rPr>
        <w:t xml:space="preserve">ственных товаров  необходимы разработка  и внедрение </w:t>
      </w:r>
      <w:r>
        <w:rPr>
          <w:color w:val="000000"/>
          <w:spacing w:val="5"/>
        </w:rPr>
        <w:t xml:space="preserve">соответствующей НТД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транспортирования. </w:t>
      </w:r>
      <w:r>
        <w:rPr>
          <w:color w:val="000000"/>
          <w:spacing w:val="-4"/>
        </w:rPr>
        <w:t>Разделение труда, специализация и кооперация про</w:t>
        <w:softHyphen/>
      </w:r>
      <w:r>
        <w:rPr>
          <w:color w:val="000000"/>
          <w:spacing w:val="-3"/>
        </w:rPr>
        <w:t>изводства, а также географические особенности разме</w:t>
        <w:softHyphen/>
      </w:r>
      <w:r>
        <w:rPr>
          <w:color w:val="000000"/>
          <w:spacing w:val="-6"/>
        </w:rPr>
        <w:t xml:space="preserve">щения производительных сил вызывают необходимость </w:t>
      </w:r>
      <w:r>
        <w:rPr>
          <w:color w:val="000000"/>
          <w:spacing w:val="-2"/>
        </w:rPr>
        <w:t xml:space="preserve">постоянного перемещения огромных товарных масс. </w:t>
      </w:r>
      <w:r>
        <w:rPr>
          <w:color w:val="000000"/>
          <w:spacing w:val="-5"/>
        </w:rPr>
        <w:t>Ежегодно население страны получает, например, при</w:t>
        <w:softHyphen/>
      </w:r>
      <w:r>
        <w:rPr>
          <w:color w:val="000000"/>
          <w:spacing w:val="-6"/>
        </w:rPr>
        <w:t xml:space="preserve">близительно 7 </w:t>
      </w:r>
      <w:r>
        <w:rPr>
          <w:color w:val="000000"/>
          <w:spacing w:val="-2"/>
        </w:rPr>
        <w:t>млн. т мясных продуктов, около 10 млн. т сахара и кондитерских изделий, 45 млн. т молочных про</w:t>
        <w:softHyphen/>
        <w:t>дуктов, 150 млн. т картофеля и овощей и т. д. Это зна</w:t>
        <w:softHyphen/>
        <w:t>чит, что независимо от количества звеньев в цепочке ор</w:t>
        <w:softHyphen/>
        <w:t>ганизаций и предприятий, участвующих в продвижении товаров от изготовителя до торгового предприятия, ак</w:t>
        <w:softHyphen/>
        <w:t>тивную роль в процессе перемещения выполняют разные виды транспорта. Иногда от транспорта в большей сте</w:t>
        <w:softHyphen/>
        <w:t>пени, чем от изготовителя, зависят своевременность до</w:t>
        <w:softHyphen/>
        <w:t>ставки товаров до конечного получателя и их сохран</w:t>
        <w:softHyphen/>
        <w:t>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</w:rPr>
        <w:t>Качество реализации</w:t>
      </w:r>
      <w:r>
        <w:rPr>
          <w:color w:val="000000"/>
          <w:spacing w:val="-2"/>
        </w:rPr>
        <w:t>. Процесс формирования качества продукции в значи</w:t>
        <w:softHyphen/>
        <w:t>тельной степени зависит от стадии реализации, объек</w:t>
        <w:softHyphen/>
        <w:t>тивная закономерность воздействия которой была убе</w:t>
        <w:softHyphen/>
        <w:t>дительно доказана К- Марксом: «Без производства нет потребления, однако и без потребления нет производст</w:t>
        <w:softHyphen/>
        <w:t>ва, так как производство было бы в таком случае бес</w:t>
        <w:softHyphen/>
        <w:t>цельно. Потребление создает производство в двояком отноше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</w:rPr>
        <w:t>Тем, что только в потреблении продукт становит</w:t>
        <w:softHyphen/>
        <w:t>ся действительно продуктом. Например,  платье  стано</w:t>
        <w:softHyphen/>
        <w:t>вится действительно   платьем   лишь   тогда,   когда его нося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</w:rPr>
        <w:t>Тем,  что  потребление создает потребность в но</w:t>
        <w:softHyphen/>
        <w:t>вом производстве, стало быть, идеальный, внутренне по</w:t>
        <w:softHyphen/>
        <w:t>буждающий мотив производства, который является его предпосылкой. Потребление создает побуждение к производству, оно создает также, и предмет, который воз</w:t>
        <w:softHyphen/>
        <w:t>действует на производство, определяя его цель... Без потребности нет производства. Но именно потребление воспроизводит потребность»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4"/>
        </w:rPr>
        <w:t xml:space="preserve">Качество потребления. </w:t>
      </w:r>
      <w:r>
        <w:rPr>
          <w:color w:val="000000"/>
          <w:spacing w:val="4"/>
        </w:rPr>
        <w:t>В современных условиях всевозрастающие потреб</w:t>
        <w:softHyphen/>
      </w:r>
      <w:r>
        <w:rPr>
          <w:color w:val="000000"/>
        </w:rPr>
        <w:t xml:space="preserve">ности населения предъявляют более высокие запросы к </w:t>
      </w:r>
      <w:r>
        <w:rPr>
          <w:color w:val="000000"/>
          <w:spacing w:val="3"/>
        </w:rPr>
        <w:t>товарам, предлагаемым торговлей. Торговля в свою очередь для удовлетворения этих потребностей воздейству</w:t>
        <w:softHyphen/>
      </w:r>
      <w:r>
        <w:rPr>
          <w:color w:val="000000"/>
          <w:spacing w:val="-1"/>
        </w:rPr>
        <w:t>ет на промышленность с целью дальнейшего совершен</w:t>
        <w:softHyphen/>
      </w:r>
      <w:r>
        <w:rPr>
          <w:color w:val="000000"/>
          <w:spacing w:val="1"/>
        </w:rPr>
        <w:t xml:space="preserve">ствования ассортимента продуктов питания и улучшения </w:t>
      </w:r>
      <w:r>
        <w:rPr>
          <w:color w:val="000000"/>
          <w:spacing w:val="2"/>
        </w:rPr>
        <w:t>их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 xml:space="preserve">Качество продовольственных товаров </w:t>
      </w: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 понятие до</w:t>
        <w:softHyphen/>
      </w:r>
      <w:r>
        <w:rPr>
          <w:color w:val="000000"/>
          <w:spacing w:val="2"/>
        </w:rPr>
        <w:t xml:space="preserve">вольно емкое, так как продукт может быть полезным в </w:t>
      </w:r>
      <w:r>
        <w:rPr>
          <w:color w:val="000000"/>
          <w:spacing w:val="-1"/>
        </w:rPr>
        <w:t xml:space="preserve">разной степени в зависимости от своих потребительских </w:t>
      </w:r>
      <w:r>
        <w:rPr>
          <w:color w:val="000000"/>
        </w:rPr>
        <w:t xml:space="preserve">свойств, а также от условий потребления. Эта степень </w:t>
      </w:r>
      <w:r>
        <w:rPr>
          <w:color w:val="000000"/>
          <w:spacing w:val="-2"/>
        </w:rPr>
        <w:t xml:space="preserve">полезности по отношению к определенной потребности </w:t>
      </w:r>
      <w:r>
        <w:rPr>
          <w:color w:val="000000"/>
          <w:spacing w:val="6"/>
        </w:rPr>
        <w:t>человека, характеризующая качество продуктов пита</w:t>
        <w:softHyphen/>
      </w:r>
      <w:r>
        <w:rPr>
          <w:color w:val="000000"/>
          <w:spacing w:val="1"/>
        </w:rPr>
        <w:t xml:space="preserve">ния, является одним из важных факторов формирования </w:t>
      </w:r>
      <w:r>
        <w:rPr>
          <w:color w:val="000000"/>
        </w:rPr>
        <w:t>покупательского спрос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При современном режиме жизни с низким физиче</w:t>
        <w:softHyphen/>
      </w:r>
      <w:r>
        <w:rPr>
          <w:color w:val="000000"/>
          <w:spacing w:val="-1"/>
        </w:rPr>
        <w:t xml:space="preserve">ским и большим нервным напряжением среднесуточная </w:t>
      </w:r>
      <w:r>
        <w:rPr>
          <w:color w:val="000000"/>
          <w:spacing w:val="1"/>
        </w:rPr>
        <w:t>потребность человека в энергии должна составлять при</w:t>
        <w:softHyphen/>
      </w:r>
      <w:r>
        <w:rPr>
          <w:color w:val="000000"/>
          <w:spacing w:val="4"/>
        </w:rPr>
        <w:t xml:space="preserve">мерно 2100–2300 ккал; пока же она находится выше </w:t>
      </w:r>
      <w:r>
        <w:rPr>
          <w:color w:val="000000"/>
          <w:spacing w:val="3"/>
        </w:rPr>
        <w:t>данного уровня. Отсюда возникает проблема, при кото</w:t>
        <w:softHyphen/>
      </w:r>
      <w:r>
        <w:rPr>
          <w:color w:val="000000"/>
          <w:spacing w:val="2"/>
        </w:rPr>
        <w:t>рой в целях создания сбалансированного питания насе</w:t>
        <w:softHyphen/>
      </w:r>
      <w:r>
        <w:rPr>
          <w:color w:val="000000"/>
          <w:spacing w:val="-1"/>
        </w:rPr>
        <w:t>ления необходимо повысить в пище содержание полно</w:t>
        <w:softHyphen/>
      </w:r>
      <w:r>
        <w:rPr>
          <w:color w:val="000000"/>
        </w:rPr>
        <w:t xml:space="preserve">ценного белка и соответственно понизить содержание </w:t>
      </w:r>
      <w:r>
        <w:rPr>
          <w:color w:val="000000"/>
          <w:spacing w:val="5"/>
        </w:rPr>
        <w:t xml:space="preserve">углеводов и жира. Этому требованию удовлетворяют </w:t>
      </w:r>
      <w:r>
        <w:rPr>
          <w:color w:val="000000"/>
          <w:spacing w:val="-2"/>
        </w:rPr>
        <w:t xml:space="preserve">только продукты с высокой биологической ценностью и </w:t>
      </w:r>
      <w:r>
        <w:rPr>
          <w:color w:val="000000"/>
        </w:rPr>
        <w:t>пониженной калорийностью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>
          <w:b/>
          <w:bCs/>
        </w:rPr>
        <w:t xml:space="preserve">Литература: 5 с. 94-128 </w:t>
      </w:r>
    </w:p>
    <w:p>
      <w:pPr>
        <w:pStyle w:val="Normal"/>
        <w:shd w:fill="FFFFFF" w:val="clear"/>
        <w:ind w:firstLine="510"/>
        <w:rPr/>
      </w:pPr>
      <w:r>
        <w:rPr/>
        <w:t>1. Перечислите факторы, оказывающие влияние на качество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/>
        <w:t>2. Необходимость изучения влияния этих факторов на процесс формирования качества товара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Из чего складывается процесс формирования качества продукции</w:t>
      </w:r>
      <w:r>
        <w:rPr/>
        <w:t>?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ма 12</w:t>
      </w:r>
      <w:r>
        <w:rPr/>
        <w:t xml:space="preserve"> </w:t>
      </w:r>
      <w:r>
        <w:rPr>
          <w:b/>
          <w:spacing w:val="-2"/>
        </w:rPr>
        <w:t>Общее понятие об управлении качеством продукции</w:t>
      </w:r>
    </w:p>
    <w:p>
      <w:pPr>
        <w:pStyle w:val="Normal"/>
        <w:jc w:val="both"/>
        <w:rPr>
          <w:b/>
          <w:b/>
          <w:bCs/>
          <w:color w:val="FF0000"/>
          <w:spacing w:val="-4"/>
        </w:rPr>
      </w:pPr>
      <w:r>
        <w:rPr>
          <w:b/>
        </w:rPr>
        <w:t>Понятие об основных системах управления качеством продукции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/>
        <w:t xml:space="preserve">Довести до слушателей информацию о том, какие сведения </w:t>
      </w:r>
      <w:r>
        <w:rPr>
          <w:color w:val="000000"/>
          <w:spacing w:val="6"/>
        </w:rPr>
        <w:t xml:space="preserve">необходимо </w:t>
      </w:r>
      <w:r>
        <w:rPr>
          <w:color w:val="000000"/>
          <w:spacing w:val="4"/>
        </w:rPr>
        <w:t>иметь технологу д</w:t>
      </w:r>
      <w:r>
        <w:rPr>
          <w:color w:val="000000"/>
          <w:spacing w:val="6"/>
        </w:rPr>
        <w:t xml:space="preserve">ля управления технологическими свойствами зер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1 Комплексная система управления качеством продукции – КС УКП. </w:t>
      </w:r>
    </w:p>
    <w:p>
      <w:pPr>
        <w:pStyle w:val="Normal"/>
        <w:jc w:val="both"/>
        <w:rPr/>
      </w:pPr>
      <w:r>
        <w:rPr/>
        <w:t xml:space="preserve">2 Комплексная система повышения эффективности производства – КС ПЭП. </w:t>
      </w:r>
    </w:p>
    <w:p>
      <w:pPr>
        <w:pStyle w:val="Normal"/>
        <w:jc w:val="both"/>
        <w:rPr/>
      </w:pPr>
      <w:r>
        <w:rPr/>
        <w:t xml:space="preserve">3 </w:t>
      </w:r>
      <w:r>
        <w:rPr>
          <w:color w:val="000000"/>
          <w:spacing w:val="-3"/>
        </w:rPr>
        <w:t>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КС УКП и ЭИР.</w:t>
      </w:r>
    </w:p>
    <w:p>
      <w:pPr>
        <w:pStyle w:val="Normal"/>
        <w:jc w:val="both"/>
        <w:rPr/>
      </w:pPr>
      <w:r>
        <w:rPr/>
        <w:t xml:space="preserve">4 Отраслевая система управления качеством продукции – ОС УКП. </w:t>
      </w:r>
    </w:p>
    <w:p>
      <w:pPr>
        <w:pStyle w:val="Normal"/>
        <w:jc w:val="both"/>
        <w:rPr/>
      </w:pPr>
      <w:r>
        <w:rPr/>
        <w:t xml:space="preserve">5 Территориальные системы управления качеством – ТС УК. </w:t>
      </w:r>
    </w:p>
    <w:p>
      <w:pPr>
        <w:pStyle w:val="Normal"/>
        <w:jc w:val="both"/>
        <w:rPr/>
      </w:pPr>
      <w:r>
        <w:rPr/>
        <w:t>6 Единая система государственного управления качеством продукции – ЕСГ УКП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На современном этапе развития народного хозяйства проблема качества продукции стала межотраслевой, ох</w:t>
        <w:softHyphen/>
      </w:r>
      <w:r>
        <w:rPr>
          <w:color w:val="000000"/>
          <w:spacing w:val="-2"/>
        </w:rPr>
        <w:t xml:space="preserve">ватывающей все стадии ее создания и использования. </w:t>
      </w:r>
      <w:r>
        <w:rPr>
          <w:color w:val="000000"/>
          <w:spacing w:val="-4"/>
        </w:rPr>
        <w:t>Решение этой проблемы требует согласованной деятель</w:t>
        <w:softHyphen/>
      </w:r>
      <w:r>
        <w:rPr>
          <w:color w:val="000000"/>
          <w:spacing w:val="-6"/>
        </w:rPr>
        <w:t>ности специалистов разных отраслей – технологов, эко</w:t>
        <w:softHyphen/>
      </w:r>
      <w:r>
        <w:rPr>
          <w:color w:val="000000"/>
          <w:spacing w:val="-5"/>
        </w:rPr>
        <w:t>номистов, товароведов, дизайнеров и др. Управление ка</w:t>
        <w:softHyphen/>
      </w:r>
      <w:r>
        <w:rPr>
          <w:color w:val="000000"/>
          <w:spacing w:val="-6"/>
        </w:rPr>
        <w:t>чеством предполагает новый системный подход, основан</w:t>
      </w:r>
      <w:r>
        <w:rPr>
          <w:color w:val="000000"/>
          <w:spacing w:val="-5"/>
        </w:rPr>
        <w:t xml:space="preserve">ный на проведении комплекса взаимосвязанных и </w:t>
      </w:r>
      <w:r>
        <w:rPr>
          <w:color w:val="000000"/>
          <w:spacing w:val="-4"/>
        </w:rPr>
        <w:t>целенаправленных мероприят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6"/>
        </w:rPr>
        <w:t>Управление качеством продукции</w:t>
      </w:r>
      <w:r>
        <w:rPr>
          <w:color w:val="000000"/>
          <w:spacing w:val="-6"/>
        </w:rPr>
        <w:t xml:space="preserve"> – это действия, </w:t>
      </w:r>
      <w:r>
        <w:rPr>
          <w:color w:val="000000"/>
          <w:spacing w:val="-5"/>
        </w:rPr>
        <w:t>осуществляемые при создании эксплуатации или по</w:t>
        <w:softHyphen/>
      </w:r>
      <w:r>
        <w:rPr>
          <w:color w:val="000000"/>
          <w:spacing w:val="1"/>
        </w:rPr>
        <w:t>треблении продукции, в целях установления, обеспече</w:t>
      </w:r>
      <w:r>
        <w:rPr>
          <w:color w:val="000000"/>
          <w:spacing w:val="2"/>
        </w:rPr>
        <w:t xml:space="preserve">ния и поддержания необходимого уровня ее качества. </w:t>
      </w:r>
      <w:r>
        <w:rPr>
          <w:color w:val="000000"/>
          <w:spacing w:val="-4"/>
        </w:rPr>
        <w:t xml:space="preserve">Для управления качеством продукции необходимо знать </w:t>
      </w:r>
      <w:r>
        <w:rPr>
          <w:color w:val="000000"/>
        </w:rPr>
        <w:t>весь комплекс условий и факторов, влияющих на ка</w:t>
        <w:softHyphen/>
      </w:r>
      <w:r>
        <w:rPr>
          <w:color w:val="000000"/>
          <w:spacing w:val="1"/>
        </w:rPr>
        <w:t xml:space="preserve">чество продукции, т. е. рассматривать как систему со </w:t>
      </w:r>
      <w:r>
        <w:rPr>
          <w:color w:val="000000"/>
          <w:spacing w:val="-3"/>
        </w:rPr>
        <w:t>всеми ее характерными особенностями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510"/>
        <w:jc w:val="both"/>
        <w:rPr/>
      </w:pPr>
      <w:r>
        <w:rPr>
          <w:b/>
          <w:i/>
          <w:color w:val="000000"/>
          <w:spacing w:val="-6"/>
        </w:rPr>
        <w:t>Система управления качеством продукции</w:t>
      </w:r>
      <w:r>
        <w:rPr>
          <w:color w:val="000000"/>
          <w:spacing w:val="-6"/>
        </w:rPr>
        <w:t xml:space="preserve"> – это со</w:t>
        <w:softHyphen/>
      </w:r>
      <w:r>
        <w:rPr>
          <w:color w:val="000000"/>
          <w:spacing w:val="-1"/>
        </w:rPr>
        <w:t>вокупность управляющих органов и объектов управле</w:t>
        <w:softHyphen/>
      </w:r>
      <w:r>
        <w:rPr>
          <w:color w:val="000000"/>
          <w:spacing w:val="-6"/>
        </w:rPr>
        <w:t>ния, взаимодействующих с помощью материально-техни</w:t>
        <w:softHyphen/>
      </w:r>
      <w:r>
        <w:rPr>
          <w:color w:val="000000"/>
          <w:spacing w:val="-5"/>
        </w:rPr>
        <w:t>ческих и информационных средств при управлении ка</w:t>
      </w:r>
      <w:r>
        <w:rPr>
          <w:color w:val="000000"/>
          <w:spacing w:val="-7"/>
        </w:rPr>
        <w:t>чество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Понятие об основных системах управления </w:t>
      </w:r>
      <w:r>
        <w:rPr>
          <w:b/>
          <w:bCs/>
          <w:color w:val="000000"/>
          <w:spacing w:val="2"/>
        </w:rPr>
        <w:t xml:space="preserve">качеством продукции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Основными системами управления качеством про</w:t>
        <w:softHyphen/>
      </w:r>
      <w:r>
        <w:rPr>
          <w:color w:val="000000"/>
          <w:spacing w:val="-3"/>
        </w:rPr>
        <w:t>дукции, которые действуют в на</w:t>
        <w:softHyphen/>
        <w:t>шей стране, являются следу</w:t>
        <w:softHyphen/>
      </w:r>
      <w:r>
        <w:rPr>
          <w:color w:val="000000"/>
          <w:spacing w:val="-12"/>
        </w:rPr>
        <w:t>ющи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1 Комплексная система управления качеством продук</w:t>
        <w:softHyphen/>
      </w:r>
      <w:r>
        <w:rPr>
          <w:b/>
          <w:color w:val="000000"/>
          <w:spacing w:val="-2"/>
        </w:rPr>
        <w:t xml:space="preserve">ции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2"/>
        </w:rPr>
        <w:t xml:space="preserve">КС УКП </w:t>
      </w:r>
      <w:r>
        <w:rPr>
          <w:color w:val="000000"/>
          <w:spacing w:val="-6"/>
        </w:rPr>
        <w:t xml:space="preserve">–создана на основе единых принципов построения </w:t>
      </w:r>
      <w:r>
        <w:rPr>
          <w:color w:val="000000"/>
          <w:spacing w:val="-1"/>
        </w:rPr>
        <w:t xml:space="preserve">комплексной системы управления качеством продукции </w:t>
      </w:r>
      <w:r>
        <w:rPr>
          <w:color w:val="000000"/>
          <w:spacing w:val="-5"/>
        </w:rPr>
        <w:t>на предприятии (объединении), где нормативной орга</w:t>
        <w:softHyphen/>
        <w:t xml:space="preserve">низационно-технической и правовой основой системы </w:t>
      </w:r>
      <w:r>
        <w:rPr>
          <w:color w:val="000000"/>
        </w:rPr>
        <w:t>являются стандарты предприятий (СТП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Впервые эта система применена на передовых заво</w:t>
        <w:softHyphen/>
      </w:r>
      <w:r>
        <w:rPr>
          <w:color w:val="000000"/>
          <w:spacing w:val="-5"/>
        </w:rPr>
        <w:t xml:space="preserve">дах и в объединениях Львовской области, где она была </w:t>
      </w:r>
      <w:r>
        <w:rPr>
          <w:color w:val="000000"/>
          <w:spacing w:val="6"/>
        </w:rPr>
        <w:t xml:space="preserve">разработана и впервые внедрена под названием КС </w:t>
      </w:r>
      <w:r>
        <w:rPr>
          <w:color w:val="000000"/>
          <w:spacing w:val="3"/>
        </w:rPr>
        <w:t xml:space="preserve">УКП. Комплексность системы проявляется в том, что </w:t>
      </w:r>
      <w:r>
        <w:rPr>
          <w:color w:val="000000"/>
          <w:spacing w:val="-3"/>
        </w:rPr>
        <w:t>она охватывает управляющими воздействиями все фак</w:t>
        <w:softHyphen/>
      </w:r>
      <w:r>
        <w:rPr>
          <w:color w:val="000000"/>
          <w:spacing w:val="2"/>
        </w:rPr>
        <w:t xml:space="preserve">торы и условия, влияющие на качество продукции или </w:t>
      </w:r>
      <w:r>
        <w:rPr>
          <w:color w:val="000000"/>
          <w:spacing w:val="-4"/>
        </w:rPr>
        <w:t xml:space="preserve">товаров народного потребления, обеспечивая тем самым </w:t>
      </w:r>
      <w:r>
        <w:rPr>
          <w:color w:val="000000"/>
          <w:spacing w:val="-3"/>
        </w:rPr>
        <w:t>возможность достижения запланированного уровня ка</w:t>
        <w:softHyphen/>
      </w:r>
      <w:r>
        <w:rPr>
          <w:color w:val="000000"/>
          <w:spacing w:val="-4"/>
        </w:rPr>
        <w:t xml:space="preserve">чества. КС УКП позволяет управлять качеством на всех этапах жизненного цикла продукции (товара): на стадии </w:t>
      </w:r>
      <w:r>
        <w:rPr>
          <w:color w:val="000000"/>
          <w:spacing w:val="3"/>
        </w:rPr>
        <w:t>исследования, проектирования и изготовления опыт</w:t>
        <w:softHyphen/>
      </w:r>
      <w:r>
        <w:rPr>
          <w:color w:val="000000"/>
          <w:spacing w:val="-3"/>
        </w:rPr>
        <w:t>ного образца, в серийном производстве, в период обра</w:t>
        <w:softHyphen/>
      </w:r>
      <w:r>
        <w:rPr>
          <w:color w:val="000000"/>
          <w:spacing w:val="-4"/>
        </w:rPr>
        <w:t>щения и реализации, на стадии эксплуатации или по</w:t>
        <w:softHyphen/>
        <w:t>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2"/>
        </w:rPr>
        <w:t>Комплексная система управления качеством продук</w:t>
        <w:softHyphen/>
      </w:r>
      <w:r>
        <w:rPr>
          <w:b/>
          <w:i/>
          <w:color w:val="000000"/>
          <w:spacing w:val="-6"/>
        </w:rPr>
        <w:t>ции</w:t>
      </w:r>
      <w:r>
        <w:rPr>
          <w:color w:val="000000"/>
          <w:spacing w:val="-6"/>
        </w:rPr>
        <w:t xml:space="preserve"> – это совокупность технических, организационных, </w:t>
      </w:r>
      <w:r>
        <w:rPr>
          <w:color w:val="000000"/>
          <w:spacing w:val="-5"/>
        </w:rPr>
        <w:t>экономических, социальных мероприятий, регламентиро</w:t>
        <w:softHyphen/>
      </w:r>
      <w:r>
        <w:rPr>
          <w:color w:val="000000"/>
        </w:rPr>
        <w:t xml:space="preserve">ванных стандартами предприятий и действующих во </w:t>
      </w:r>
      <w:r>
        <w:rPr>
          <w:color w:val="000000"/>
          <w:spacing w:val="-6"/>
        </w:rPr>
        <w:t xml:space="preserve">времени непрерывно. КС УКП строится на основе общей </w:t>
      </w:r>
      <w:r>
        <w:rPr>
          <w:color w:val="000000"/>
          <w:spacing w:val="-2"/>
        </w:rPr>
        <w:t>теории систем и науки об управ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В КС УКП заложены возможности постоянного со</w:t>
        <w:softHyphen/>
      </w:r>
      <w:r>
        <w:rPr>
          <w:color w:val="000000"/>
          <w:spacing w:val="2"/>
        </w:rPr>
        <w:t xml:space="preserve">вершенствования. </w:t>
      </w:r>
      <w:r>
        <w:rPr>
          <w:iCs/>
          <w:color w:val="000000"/>
          <w:spacing w:val="2"/>
        </w:rPr>
        <w:t xml:space="preserve">Ее </w:t>
      </w:r>
      <w:r>
        <w:rPr>
          <w:color w:val="000000"/>
          <w:spacing w:val="2"/>
        </w:rPr>
        <w:t xml:space="preserve">дальнейшее развитие основано на </w:t>
      </w:r>
      <w:r>
        <w:rPr>
          <w:color w:val="000000"/>
          <w:spacing w:val="3"/>
        </w:rPr>
        <w:t>учете все большего числа факторов, причин и условий, оказывающих влияние на процесс формирования каче</w:t>
        <w:softHyphen/>
      </w:r>
      <w:r>
        <w:rPr>
          <w:color w:val="000000"/>
        </w:rPr>
        <w:t>ства продукции  (товара),   улучшение   структуры и эле</w:t>
        <w:softHyphen/>
        <w:t xml:space="preserve">ментов КС УКП, расширение целей и функций системы. </w:t>
      </w:r>
      <w:r>
        <w:rPr>
          <w:color w:val="000000"/>
          <w:spacing w:val="3"/>
        </w:rPr>
        <w:t xml:space="preserve">По мере увеличения   степени  автоматизации работ по </w:t>
      </w:r>
      <w:r>
        <w:rPr>
          <w:color w:val="000000"/>
          <w:spacing w:val="2"/>
        </w:rPr>
        <w:t xml:space="preserve">управлению качеством, в частности применения ЭВМ и </w:t>
      </w:r>
      <w:r>
        <w:rPr>
          <w:color w:val="000000"/>
        </w:rPr>
        <w:t>экономико-статистических методов, возрастает и эффек</w:t>
        <w:softHyphen/>
      </w:r>
      <w:r>
        <w:rPr>
          <w:color w:val="000000"/>
          <w:spacing w:val="-4"/>
        </w:rPr>
        <w:t>тивность действия системы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Одним из перспективных направлений развития КС </w:t>
      </w:r>
      <w:r>
        <w:rPr>
          <w:color w:val="000000"/>
          <w:spacing w:val="-4"/>
        </w:rPr>
        <w:t>УКП является комплексная система повышения эффек</w:t>
        <w:softHyphen/>
      </w:r>
      <w:r>
        <w:rPr>
          <w:color w:val="000000"/>
        </w:rPr>
        <w:t>тивности производства (КС ПЭП) и комплексная систе</w:t>
        <w:softHyphen/>
      </w:r>
      <w:r>
        <w:rPr>
          <w:color w:val="000000"/>
          <w:spacing w:val="-4"/>
        </w:rPr>
        <w:t xml:space="preserve">ма повышения эффективности производства и качества </w:t>
      </w:r>
      <w:r>
        <w:rPr>
          <w:color w:val="000000"/>
          <w:spacing w:val="4"/>
        </w:rPr>
        <w:t>работы (КС УКП и ЭИР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2 Комплексная система повышения эффективности про</w:t>
        <w:softHyphen/>
        <w:t xml:space="preserve">изводства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3"/>
        </w:rPr>
        <w:t>КС ПЭП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— охватывает управление основ</w:t>
        <w:softHyphen/>
      </w:r>
      <w:r>
        <w:rPr>
          <w:color w:val="000000"/>
          <w:spacing w:val="1"/>
        </w:rPr>
        <w:t>ными фондами и капитальными вложениями, трудовы</w:t>
      </w:r>
      <w:r>
        <w:rPr>
          <w:color w:val="000000"/>
          <w:spacing w:val="-5"/>
        </w:rPr>
        <w:t xml:space="preserve">ми и материальными ресурсами, сбытом, социальным </w:t>
      </w:r>
      <w:r>
        <w:rPr>
          <w:color w:val="000000"/>
          <w:spacing w:val="-3"/>
        </w:rPr>
        <w:t>развитием и др. Эта система позволяет включить в дей</w:t>
        <w:softHyphen/>
        <w:t>ствие все резервы повышения эффективности производ</w:t>
        <w:softHyphen/>
      </w:r>
      <w:r>
        <w:rPr>
          <w:color w:val="000000"/>
          <w:spacing w:val="-4"/>
        </w:rPr>
        <w:t>ства (трудовые, материальные, технические, организа</w:t>
        <w:softHyphen/>
      </w:r>
      <w:r>
        <w:rPr>
          <w:color w:val="000000"/>
          <w:spacing w:val="-2"/>
        </w:rPr>
        <w:t xml:space="preserve">ционные) и обеспечивает целенаправленное воздействие </w:t>
      </w:r>
      <w:r>
        <w:rPr>
          <w:color w:val="000000"/>
          <w:spacing w:val="-1"/>
        </w:rPr>
        <w:t>на них непосредственно на каждом участке производст</w:t>
        <w:softHyphen/>
      </w:r>
      <w:r>
        <w:rPr>
          <w:color w:val="000000"/>
          <w:spacing w:val="-3"/>
        </w:rPr>
        <w:t>ва. КС ПЭП определяет место и задачи каждого подраз</w:t>
        <w:softHyphen/>
      </w:r>
      <w:r>
        <w:rPr>
          <w:color w:val="000000"/>
          <w:spacing w:val="1"/>
        </w:rPr>
        <w:t xml:space="preserve">деления, его руководителей и исполнителей, увязывает </w:t>
      </w:r>
      <w:r>
        <w:rPr>
          <w:color w:val="000000"/>
          <w:spacing w:val="-3"/>
        </w:rPr>
        <w:t>их совместные действия, контролирует выполнение должностных обязанностей и заданий календарного пла</w:t>
        <w:softHyphen/>
      </w:r>
      <w:r>
        <w:rPr>
          <w:color w:val="000000"/>
          <w:spacing w:val="1"/>
        </w:rPr>
        <w:t>на, позволяет оценить действия каждого с определени</w:t>
        <w:softHyphen/>
      </w:r>
      <w:r>
        <w:rPr>
          <w:color w:val="000000"/>
          <w:spacing w:val="-3"/>
        </w:rPr>
        <w:t>ем степени занимаемой должности и, наконец, стимули</w:t>
        <w:softHyphen/>
      </w:r>
      <w:r>
        <w:rPr>
          <w:color w:val="000000"/>
          <w:spacing w:val="-4"/>
        </w:rPr>
        <w:t>рует творческую актив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3 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3"/>
        </w:rPr>
        <w:t>КС УКП и ЭИР</w:t>
      </w:r>
      <w:r>
        <w:rPr>
          <w:b/>
          <w:bCs/>
          <w:color w:val="000000"/>
          <w:spacing w:val="1"/>
          <w:w w:val="88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1"/>
          <w:w w:val="88"/>
        </w:rPr>
        <w:t xml:space="preserve">была </w:t>
      </w:r>
      <w:r>
        <w:rPr>
          <w:color w:val="000000"/>
          <w:spacing w:val="-4"/>
        </w:rPr>
        <w:t xml:space="preserve">разработана Днепропетровским заводом металлургического оборудования, </w:t>
      </w:r>
      <w:r>
        <w:rPr>
          <w:color w:val="000000"/>
          <w:spacing w:val="1"/>
        </w:rPr>
        <w:t xml:space="preserve">утверждена и зарегистрирована органами Госстандарта </w:t>
      </w:r>
      <w:r>
        <w:rPr>
          <w:color w:val="000000"/>
          <w:spacing w:val="-7"/>
        </w:rPr>
        <w:t xml:space="preserve">в июне 1980 г. Цель системы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7"/>
        </w:rPr>
        <w:t>достижение высоких ко</w:t>
        <w:softHyphen/>
      </w:r>
      <w:r>
        <w:rPr>
          <w:color w:val="000000"/>
          <w:spacing w:val="-2"/>
        </w:rPr>
        <w:t>нечных народнохозяйственных результатов от разработ</w:t>
        <w:softHyphen/>
      </w:r>
      <w:r>
        <w:rPr>
          <w:color w:val="000000"/>
          <w:spacing w:val="-6"/>
        </w:rPr>
        <w:t>ки, производства и применения высококачественной про</w:t>
        <w:softHyphen/>
      </w:r>
      <w:r>
        <w:rPr>
          <w:color w:val="000000"/>
          <w:spacing w:val="-5"/>
        </w:rPr>
        <w:t>дукции при эффективном использовании всех видов ре</w:t>
        <w:softHyphen/>
      </w:r>
      <w:r>
        <w:rPr>
          <w:color w:val="000000"/>
          <w:spacing w:val="-8"/>
        </w:rPr>
        <w:t>сурсов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ind w:firstLine="510"/>
        <w:jc w:val="both"/>
        <w:rPr/>
      </w:pPr>
      <w:r>
        <w:rPr>
          <w:color w:val="000000"/>
          <w:spacing w:val="2"/>
        </w:rPr>
        <w:t>Главный результат действия КС УКП и ЭЙР состо</w:t>
        <w:softHyphen/>
      </w:r>
      <w:r>
        <w:rPr>
          <w:color w:val="000000"/>
          <w:spacing w:val="-7"/>
        </w:rPr>
        <w:t>ит в следующем: в обеспечении выполнения технико-</w:t>
      </w:r>
      <w:r>
        <w:rPr>
          <w:color w:val="000000"/>
          <w:spacing w:val="-5"/>
        </w:rPr>
        <w:t>экономических показателей плана экономического и со</w:t>
      </w:r>
      <w:r>
        <w:rPr>
          <w:color w:val="000000"/>
          <w:spacing w:val="-4"/>
        </w:rPr>
        <w:t xml:space="preserve">циального развития; в охвате системой всех вопросов </w:t>
      </w:r>
      <w:r>
        <w:rPr>
          <w:color w:val="000000"/>
          <w:spacing w:val="-5"/>
        </w:rPr>
        <w:t xml:space="preserve">производственно-хозяйственной деятельности; в четком </w:t>
      </w:r>
      <w:r>
        <w:rPr>
          <w:color w:val="000000"/>
          <w:spacing w:val="-4"/>
        </w:rPr>
        <w:t>распределении функций КС УКП и ЭЙР между струк</w:t>
        <w:softHyphen/>
      </w:r>
      <w:r>
        <w:rPr>
          <w:color w:val="000000"/>
          <w:spacing w:val="-3"/>
        </w:rPr>
        <w:t>турными подразделениями и в выполнении ими своих функций по системе; в обеспечении действенности сис</w:t>
      </w:r>
      <w:r>
        <w:rPr>
          <w:color w:val="000000"/>
          <w:spacing w:val="1"/>
        </w:rPr>
        <w:t>темы за счет распределения ответственности за конеч</w:t>
        <w:softHyphen/>
      </w:r>
      <w:r>
        <w:rPr>
          <w:color w:val="000000"/>
          <w:spacing w:val="-4"/>
        </w:rPr>
        <w:t>ные результаты работы между структурными подраз</w:t>
        <w:softHyphen/>
      </w:r>
      <w:r>
        <w:rPr>
          <w:color w:val="000000"/>
          <w:spacing w:val="2"/>
        </w:rPr>
        <w:t>делениями предприятия по всем функциям этой сис</w:t>
        <w:softHyphen/>
      </w:r>
      <w:r>
        <w:rPr>
          <w:color w:val="000000"/>
          <w:spacing w:val="-8"/>
        </w:rPr>
        <w:t>темы.</w:t>
      </w:r>
      <w:r>
        <w:rPr>
          <w:color w:val="000000"/>
        </w:rPr>
        <w:tab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Особенность КС УКП и ЭЙР состоит в том, что в ее </w:t>
      </w:r>
      <w:r>
        <w:rPr>
          <w:color w:val="000000"/>
        </w:rPr>
        <w:t>основе лежит комплексная система управления качест</w:t>
        <w:softHyphen/>
      </w:r>
      <w:r>
        <w:rPr>
          <w:color w:val="000000"/>
          <w:spacing w:val="4"/>
        </w:rPr>
        <w:t>вом продукции (КС УКП), т. е. КС УКП и ЭИР явля</w:t>
        <w:softHyphen/>
      </w:r>
      <w:r>
        <w:rPr>
          <w:color w:val="000000"/>
          <w:spacing w:val="-2"/>
        </w:rPr>
        <w:t>ется логическим развитием КС УКП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КС УКП и ЭЙР решает задачи повышения техниче</w:t>
        <w:softHyphen/>
      </w:r>
      <w:r>
        <w:rPr>
          <w:color w:val="000000"/>
          <w:spacing w:val="-5"/>
        </w:rPr>
        <w:t>ского уровня и качества продукции, повышения произ</w:t>
        <w:softHyphen/>
      </w:r>
      <w:r>
        <w:rPr>
          <w:color w:val="000000"/>
          <w:spacing w:val="-1"/>
        </w:rPr>
        <w:t>водительности труда, улучшения использования основ</w:t>
        <w:softHyphen/>
      </w:r>
      <w:r>
        <w:rPr>
          <w:color w:val="000000"/>
          <w:spacing w:val="2"/>
        </w:rPr>
        <w:t xml:space="preserve">ных производственных фондов, снижения затрат сырья </w:t>
      </w:r>
      <w:r>
        <w:rPr>
          <w:color w:val="000000"/>
          <w:spacing w:val="-5"/>
        </w:rPr>
        <w:t xml:space="preserve">и материалов на единицу продукции. Функционирование </w:t>
      </w:r>
      <w:r>
        <w:rPr>
          <w:color w:val="000000"/>
          <w:spacing w:val="4"/>
        </w:rPr>
        <w:t xml:space="preserve">системы обеспечивается реализацией общих функций </w:t>
      </w:r>
      <w:r>
        <w:rPr>
          <w:color w:val="000000"/>
          <w:spacing w:val="-5"/>
        </w:rPr>
        <w:t xml:space="preserve">управления и 16 специальных функций. Рабочий проект </w:t>
      </w:r>
      <w:r>
        <w:rPr>
          <w:color w:val="000000"/>
          <w:spacing w:val="3"/>
        </w:rPr>
        <w:t xml:space="preserve">системы включает 109 стандартов предприятий (СТП), </w:t>
      </w:r>
      <w:r>
        <w:rPr>
          <w:color w:val="000000"/>
          <w:spacing w:val="-2"/>
        </w:rPr>
        <w:t xml:space="preserve">а также 18 основных положений, методик, инструкций. </w:t>
      </w:r>
      <w:r>
        <w:rPr>
          <w:color w:val="000000"/>
          <w:spacing w:val="-3"/>
        </w:rPr>
        <w:t>Этот проект может быть дополнен совместными стан</w:t>
        <w:softHyphen/>
        <w:t>дартами предприятий-смежник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>4 Отраслевая система управления качеством продук</w:t>
        <w:softHyphen/>
      </w:r>
      <w:r>
        <w:rPr>
          <w:b/>
          <w:bCs/>
          <w:color w:val="000000"/>
          <w:spacing w:val="-10"/>
        </w:rPr>
        <w:t xml:space="preserve">ции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10"/>
        </w:rPr>
        <w:t xml:space="preserve">ОС УКП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0"/>
        </w:rPr>
        <w:t xml:space="preserve">представляет собой совокупность </w:t>
      </w:r>
      <w:r>
        <w:rPr>
          <w:color w:val="000000"/>
          <w:spacing w:val="-4"/>
        </w:rPr>
        <w:t xml:space="preserve">взаимосвязанных программ, мероприятий, нормативов, </w:t>
      </w:r>
      <w:r>
        <w:rPr>
          <w:color w:val="000000"/>
          <w:spacing w:val="-1"/>
        </w:rPr>
        <w:t xml:space="preserve">методов и средств управления качеством, направленных </w:t>
      </w:r>
      <w:r>
        <w:rPr>
          <w:color w:val="000000"/>
          <w:spacing w:val="-4"/>
        </w:rPr>
        <w:t>на организацию планомерной деятельности аппарата ми</w:t>
        <w:softHyphen/>
      </w:r>
      <w:r>
        <w:rPr>
          <w:color w:val="000000"/>
          <w:spacing w:val="-6"/>
        </w:rPr>
        <w:t xml:space="preserve">нистерства, объединений, предприятий и организаций по </w:t>
      </w:r>
      <w:r>
        <w:rPr>
          <w:color w:val="000000"/>
          <w:spacing w:val="-5"/>
        </w:rPr>
        <w:t>установлению, обеспечению, поддержанию и системати</w:t>
        <w:softHyphen/>
      </w:r>
      <w:r>
        <w:rPr>
          <w:color w:val="000000"/>
        </w:rPr>
        <w:t>ческому повышению уровня качества продукции (това</w:t>
        <w:softHyphen/>
      </w:r>
      <w:r>
        <w:rPr>
          <w:color w:val="000000"/>
          <w:spacing w:val="-5"/>
        </w:rPr>
        <w:t xml:space="preserve">ра) отрасли в процессе исследования и проектирования, </w:t>
      </w:r>
      <w:r>
        <w:rPr>
          <w:color w:val="000000"/>
          <w:spacing w:val="2"/>
        </w:rPr>
        <w:t xml:space="preserve">изготовления, обращения и реализации, эксплуатации </w:t>
      </w:r>
      <w:r>
        <w:rPr>
          <w:color w:val="000000"/>
          <w:spacing w:val="-4"/>
        </w:rPr>
        <w:t>или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Эта система последовательно объединяет все дейст</w:t>
        <w:softHyphen/>
      </w:r>
      <w:r>
        <w:rPr>
          <w:color w:val="000000"/>
          <w:spacing w:val="-6"/>
        </w:rPr>
        <w:t>вующие в объединениях и на предприятиях отрасли ком</w:t>
        <w:softHyphen/>
      </w:r>
      <w:r>
        <w:rPr>
          <w:color w:val="000000"/>
          <w:spacing w:val="2"/>
        </w:rPr>
        <w:t xml:space="preserve">плексные системы управления качеством продукции. </w:t>
      </w:r>
      <w:r>
        <w:rPr>
          <w:b/>
          <w:i/>
          <w:color w:val="000000"/>
          <w:spacing w:val="-3"/>
        </w:rPr>
        <w:t>Цель ОС УКП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постоянное улучшение качества про</w:t>
        <w:softHyphen/>
      </w:r>
      <w:r>
        <w:rPr>
          <w:color w:val="000000"/>
          <w:spacing w:val="1"/>
        </w:rPr>
        <w:t>дукции (товара) отрасли в соответствии с потребностя</w:t>
        <w:softHyphen/>
      </w:r>
      <w:r>
        <w:rPr>
          <w:color w:val="000000"/>
          <w:spacing w:val="-1"/>
        </w:rPr>
        <w:t xml:space="preserve">ми народного хозяйства, населения и экспорта. Такая </w:t>
      </w:r>
      <w:r>
        <w:rPr>
          <w:color w:val="000000"/>
          <w:spacing w:val="-5"/>
        </w:rPr>
        <w:t xml:space="preserve">система входит в состав системы управления отраслью, </w:t>
      </w:r>
      <w:r>
        <w:rPr>
          <w:color w:val="000000"/>
          <w:spacing w:val="-4"/>
        </w:rPr>
        <w:t xml:space="preserve">базируется на принципах управления </w:t>
      </w:r>
      <w:r>
        <w:rPr>
          <w:color w:val="000000"/>
          <w:spacing w:val="-6"/>
        </w:rPr>
        <w:t>производством и функционирует на уровне министерств, промышленных и производственных объединений, пред</w:t>
        <w:softHyphen/>
      </w:r>
      <w:r>
        <w:rPr>
          <w:color w:val="000000"/>
          <w:spacing w:val="-3"/>
        </w:rPr>
        <w:t>приятий, организац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Управление качеством в ОС УКП осуществляется на </w:t>
      </w:r>
      <w:r>
        <w:rPr>
          <w:color w:val="000000"/>
          <w:spacing w:val="1"/>
        </w:rPr>
        <w:t xml:space="preserve">всех стадиях жизненного цикла продукции (товара) </w:t>
      </w:r>
      <w:r>
        <w:rPr>
          <w:color w:val="000000"/>
          <w:spacing w:val="-6"/>
        </w:rPr>
        <w:t>– при исследовании и проектировании, изготовлении, об</w:t>
        <w:softHyphen/>
      </w:r>
      <w:r>
        <w:rPr>
          <w:color w:val="000000"/>
          <w:spacing w:val="-5"/>
        </w:rPr>
        <w:t xml:space="preserve">ращении и реализации, эксплуатации или потреблении. </w:t>
      </w:r>
      <w:r>
        <w:rPr>
          <w:color w:val="000000"/>
          <w:spacing w:val="-6"/>
        </w:rPr>
        <w:t xml:space="preserve">Система обеспечивает проведение единой технической </w:t>
      </w:r>
      <w:r>
        <w:rPr>
          <w:color w:val="000000"/>
          <w:spacing w:val="-5"/>
        </w:rPr>
        <w:t xml:space="preserve">политики в области повышения технического уровня и </w:t>
      </w:r>
      <w:r>
        <w:rPr>
          <w:color w:val="000000"/>
          <w:spacing w:val="1"/>
        </w:rPr>
        <w:t>качества продукции 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 xml:space="preserve">5 Территориальные системы управления качеством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7"/>
        </w:rPr>
        <w:t xml:space="preserve">ТС УК </w:t>
      </w:r>
      <w:r>
        <w:rPr>
          <w:color w:val="000000"/>
          <w:spacing w:val="-6"/>
        </w:rPr>
        <w:t xml:space="preserve">–  </w:t>
      </w:r>
      <w:r>
        <w:rPr>
          <w:color w:val="000000"/>
          <w:spacing w:val="-7"/>
        </w:rPr>
        <w:t xml:space="preserve">активизируют и объединяют деятельность всех </w:t>
      </w:r>
      <w:r>
        <w:rPr>
          <w:color w:val="000000"/>
          <w:spacing w:val="-5"/>
        </w:rPr>
        <w:t>находящихся на данной территории хозяйственных ор</w:t>
        <w:softHyphen/>
      </w:r>
      <w:r>
        <w:rPr>
          <w:color w:val="000000"/>
          <w:spacing w:val="-3"/>
        </w:rPr>
        <w:t>ганизаций (как производственной, так и непроизводст</w:t>
        <w:softHyphen/>
      </w:r>
      <w:r>
        <w:rPr>
          <w:color w:val="000000"/>
          <w:spacing w:val="7"/>
        </w:rPr>
        <w:t xml:space="preserve">венной сферы) по улучшению качества продукции и </w:t>
      </w:r>
      <w:r>
        <w:rPr>
          <w:color w:val="000000"/>
          <w:spacing w:val="-6"/>
        </w:rPr>
        <w:t>услуг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Характерными чертами ТС УК являются целенаправ</w:t>
      </w:r>
      <w:r>
        <w:rPr>
          <w:color w:val="000000"/>
          <w:spacing w:val="-1"/>
        </w:rPr>
        <w:t>ленность на улучшение качества работы территориаль</w:t>
        <w:softHyphen/>
      </w:r>
      <w:r>
        <w:rPr>
          <w:color w:val="000000"/>
          <w:spacing w:val="-4"/>
        </w:rPr>
        <w:t>ных органов как субъектов управления, развитие и со</w:t>
        <w:softHyphen/>
      </w:r>
      <w:r>
        <w:rPr>
          <w:color w:val="000000"/>
          <w:spacing w:val="-3"/>
        </w:rPr>
        <w:t>вершенствование деятельности региона как единого це</w:t>
        <w:softHyphen/>
      </w:r>
      <w:r>
        <w:rPr>
          <w:color w:val="000000"/>
          <w:spacing w:val="-4"/>
        </w:rPr>
        <w:t xml:space="preserve">лого, совершенствование внешних связей района (области), </w:t>
      </w:r>
      <w:r>
        <w:rPr>
          <w:color w:val="000000"/>
        </w:rPr>
        <w:t xml:space="preserve">направленное на улучшение качественных показателей </w:t>
      </w:r>
      <w:r>
        <w:rPr>
          <w:color w:val="000000"/>
          <w:spacing w:val="-4"/>
        </w:rPr>
        <w:t>его деятельн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>6 Единая система государственного управления каче</w:t>
        <w:softHyphen/>
      </w:r>
      <w:r>
        <w:rPr>
          <w:b/>
          <w:bCs/>
          <w:color w:val="000000"/>
          <w:spacing w:val="-5"/>
        </w:rPr>
        <w:t xml:space="preserve">ством продукции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5"/>
        </w:rPr>
        <w:t xml:space="preserve">ЕСГ УКП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5"/>
        </w:rPr>
        <w:t>разработана в резуль</w:t>
        <w:softHyphen/>
      </w:r>
      <w:r>
        <w:rPr>
          <w:color w:val="000000"/>
          <w:spacing w:val="-6"/>
        </w:rPr>
        <w:t xml:space="preserve">тате изучения и обобщения опыта работ по повышению </w:t>
      </w:r>
      <w:r>
        <w:rPr>
          <w:color w:val="000000"/>
          <w:spacing w:val="-4"/>
        </w:rPr>
        <w:t>технического уровня и качества продукции, опыта раз</w:t>
        <w:softHyphen/>
      </w:r>
      <w:r>
        <w:rPr>
          <w:color w:val="000000"/>
          <w:spacing w:val="-3"/>
        </w:rPr>
        <w:t>работки и внедрения КС УКП, отраслевых и террито</w:t>
        <w:softHyphen/>
      </w:r>
      <w:r>
        <w:rPr>
          <w:color w:val="000000"/>
          <w:spacing w:val="-1"/>
        </w:rPr>
        <w:t>риальных систем управления качество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ЕСГ УКП представляет собой совокупность меро</w:t>
        <w:softHyphen/>
      </w:r>
      <w:r>
        <w:rPr>
          <w:color w:val="000000"/>
          <w:spacing w:val="-5"/>
        </w:rPr>
        <w:t>приятий, методов и средств, которые обеспечивают ско</w:t>
        <w:softHyphen/>
      </w:r>
      <w:r>
        <w:rPr>
          <w:color w:val="000000"/>
          <w:spacing w:val="1"/>
        </w:rPr>
        <w:t>ординированные действия органов управления в мас</w:t>
        <w:softHyphen/>
      </w:r>
      <w:r>
        <w:rPr>
          <w:color w:val="000000"/>
          <w:spacing w:val="2"/>
        </w:rPr>
        <w:t xml:space="preserve">штабе всей страны на всех уровнях для достижения </w:t>
      </w:r>
      <w:r>
        <w:rPr>
          <w:color w:val="000000"/>
          <w:spacing w:val="-4"/>
        </w:rPr>
        <w:t>главной цел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4"/>
        </w:rPr>
        <w:t>Главной целью ЕСГ УКП</w:t>
      </w:r>
      <w:r>
        <w:rPr>
          <w:color w:val="000000"/>
          <w:spacing w:val="-4"/>
        </w:rPr>
        <w:t xml:space="preserve"> является планомерное ис</w:t>
        <w:softHyphen/>
      </w:r>
      <w:r>
        <w:rPr>
          <w:color w:val="000000"/>
          <w:spacing w:val="-6"/>
        </w:rPr>
        <w:t>пользование научно-технических, производственных и со</w:t>
        <w:softHyphen/>
      </w:r>
      <w:r>
        <w:rPr>
          <w:color w:val="000000"/>
          <w:spacing w:val="-5"/>
        </w:rPr>
        <w:t xml:space="preserve">циально-экономических возможностей экономики для достижения высоких темпов улучшения качества всех видов продукции в интересах повышения </w:t>
      </w:r>
      <w:r>
        <w:rPr>
          <w:color w:val="000000"/>
          <w:spacing w:val="-4"/>
        </w:rPr>
        <w:t>эффективности общественного производства, наиболее полного удовлетворения потребностей населения, народ</w:t>
        <w:softHyphen/>
      </w:r>
      <w:r>
        <w:rPr>
          <w:color w:val="000000"/>
          <w:spacing w:val="-3"/>
        </w:rPr>
        <w:t>ного хозяйства, обороны и экспорт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Основными принципами ЕСГ УКП являются следу</w:t>
        <w:softHyphen/>
      </w:r>
      <w:r>
        <w:rPr>
          <w:color w:val="000000"/>
          <w:spacing w:val="-12"/>
        </w:rPr>
        <w:t xml:space="preserve">ющие. 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9"/>
        </w:rPr>
      </w:pPr>
      <w:r>
        <w:rPr>
          <w:color w:val="000000"/>
          <w:spacing w:val="-12"/>
        </w:rPr>
        <w:t xml:space="preserve">1. </w:t>
      </w:r>
      <w:r>
        <w:rPr>
          <w:color w:val="000000"/>
          <w:spacing w:val="-3"/>
        </w:rPr>
        <w:t xml:space="preserve">Управление качеством   продукции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это органиче</w:t>
      </w:r>
      <w:r>
        <w:rPr>
          <w:color w:val="000000"/>
          <w:spacing w:val="1"/>
        </w:rPr>
        <w:t>ская составная часть управления народным хозяйством страны</w:t>
      </w:r>
      <w:r>
        <w:rPr>
          <w:color w:val="000000"/>
          <w:spacing w:val="-3"/>
        </w:rPr>
        <w:t xml:space="preserve">, отраслями, объединениями, </w:t>
      </w:r>
      <w:r>
        <w:rPr>
          <w:color w:val="000000"/>
          <w:spacing w:val="-2"/>
        </w:rPr>
        <w:t>предприятиями. В соответствии с этим принципом обес</w:t>
        <w:softHyphen/>
        <w:t>печивается единство управления количественными и ка</w:t>
      </w:r>
      <w:r>
        <w:rPr>
          <w:color w:val="000000"/>
          <w:spacing w:val="-3"/>
        </w:rPr>
        <w:t>чественными сторонами общественного произ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Управление качеством осуществляется на всех ста</w:t>
        <w:softHyphen/>
      </w:r>
      <w:r>
        <w:rPr>
          <w:color w:val="000000"/>
          <w:spacing w:val="-2"/>
        </w:rPr>
        <w:t>диях жизненного цикла  продукции (исследование и про</w:t>
        <w:softHyphen/>
      </w:r>
      <w:r>
        <w:rPr>
          <w:color w:val="000000"/>
          <w:spacing w:val="-3"/>
        </w:rPr>
        <w:t xml:space="preserve">ектирование,   изготовление,   обращение   и  реализация, </w:t>
      </w:r>
      <w:r>
        <w:rPr>
          <w:color w:val="000000"/>
          <w:spacing w:val="1"/>
        </w:rPr>
        <w:t>эксплуатация или потребление)   и обеспечивает наибо</w:t>
      </w:r>
      <w:r>
        <w:rPr>
          <w:color w:val="000000"/>
        </w:rPr>
        <w:t xml:space="preserve">лее полное использование полезных свойств продукции </w:t>
      </w:r>
      <w:r>
        <w:rPr>
          <w:color w:val="000000"/>
          <w:spacing w:val="-2"/>
        </w:rPr>
        <w:t xml:space="preserve">для удовлетворения общественных  потребностей,   роста </w:t>
      </w:r>
      <w:r>
        <w:rPr>
          <w:color w:val="000000"/>
          <w:spacing w:val="1"/>
        </w:rPr>
        <w:t>производительности труда,  а также повышения фондо</w:t>
        <w:softHyphen/>
      </w:r>
      <w:r>
        <w:rPr>
          <w:color w:val="000000"/>
          <w:spacing w:val="-1"/>
        </w:rPr>
        <w:t xml:space="preserve">отдачи и снижения материалоемкости   в общественном </w:t>
      </w:r>
      <w:r>
        <w:rPr>
          <w:color w:val="000000"/>
          <w:spacing w:val="-5"/>
        </w:rPr>
        <w:t>производ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/>
      </w:pPr>
      <w:r>
        <w:rPr>
          <w:color w:val="000000"/>
          <w:spacing w:val="-1"/>
        </w:rPr>
        <w:t xml:space="preserve">Управление качеством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"/>
        </w:rPr>
        <w:t>это единство взаимосвя</w:t>
        <w:softHyphen/>
        <w:t>занных технических,  экономических, социальных, орга</w:t>
        <w:softHyphen/>
      </w:r>
      <w:r>
        <w:rPr>
          <w:color w:val="000000"/>
          <w:spacing w:val="-5"/>
        </w:rPr>
        <w:t>низационных   и  идеологических  мероприятий, активно влияющих на формирование качества продукции. В со</w:t>
        <w:softHyphen/>
      </w:r>
      <w:r>
        <w:rPr>
          <w:color w:val="000000"/>
          <w:spacing w:val="-4"/>
        </w:rPr>
        <w:t>ответствии с этим принципом осуществляется координа</w:t>
        <w:softHyphen/>
      </w:r>
      <w:r>
        <w:rPr>
          <w:color w:val="000000"/>
          <w:spacing w:val="-3"/>
        </w:rPr>
        <w:t>ция работ по повышению качества средств труда, пред</w:t>
        <w:softHyphen/>
      </w:r>
      <w:r>
        <w:rPr>
          <w:color w:val="000000"/>
          <w:spacing w:val="-1"/>
        </w:rPr>
        <w:t>метов труда и самого труд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Организационно-технической основой ЕСГ УКП </w:t>
      </w:r>
      <w:r>
        <w:rPr>
          <w:color w:val="000000"/>
          <w:spacing w:val="-4"/>
        </w:rPr>
        <w:t>должны стать система народнохозяйственного планиро</w:t>
        <w:softHyphen/>
      </w:r>
      <w:r>
        <w:rPr>
          <w:color w:val="000000"/>
        </w:rPr>
        <w:t>вания и Государственная система стандартизации.</w:t>
      </w:r>
    </w:p>
    <w:p>
      <w:pPr>
        <w:pStyle w:val="Normal"/>
        <w:ind w:left="480" w:right="-54" w:hanging="0"/>
        <w:jc w:val="both"/>
        <w:rPr>
          <w:b/>
          <w:b/>
          <w:bCs/>
        </w:rPr>
      </w:pPr>
      <w:r>
        <w:rPr>
          <w:b/>
          <w:bCs/>
        </w:rPr>
        <w:t xml:space="preserve">Литература: 5 с. 128-134 </w:t>
      </w:r>
    </w:p>
    <w:p>
      <w:pPr>
        <w:pStyle w:val="Normal"/>
        <w:shd w:fill="FFFFFF" w:val="clear"/>
        <w:ind w:firstLine="510"/>
        <w:rPr/>
      </w:pPr>
      <w:r>
        <w:rPr/>
        <w:t>1. Определение понятий «Управление качеством продукции» и «Система управления качеством продукции»?</w:t>
      </w:r>
    </w:p>
    <w:p>
      <w:pPr>
        <w:pStyle w:val="Normal"/>
        <w:shd w:fill="FFFFFF" w:val="clear"/>
        <w:ind w:firstLine="510"/>
        <w:rPr/>
      </w:pPr>
      <w:r>
        <w:rPr/>
        <w:t>2. Назовите о</w:t>
      </w:r>
      <w:r>
        <w:rPr>
          <w:color w:val="000000"/>
          <w:spacing w:val="-2"/>
        </w:rPr>
        <w:t>сновные системы управления качеством про</w:t>
        <w:softHyphen/>
      </w:r>
      <w:r>
        <w:rPr>
          <w:color w:val="000000"/>
          <w:spacing w:val="-3"/>
        </w:rPr>
        <w:t>дукции</w:t>
      </w:r>
      <w:r>
        <w:rPr/>
        <w:t>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Назовите основные принципы е</w:t>
      </w:r>
      <w:r>
        <w:rPr>
          <w:bCs/>
          <w:color w:val="000000"/>
          <w:spacing w:val="-9"/>
        </w:rPr>
        <w:t>диной системы государственного управления каче</w:t>
        <w:softHyphen/>
      </w:r>
      <w:r>
        <w:rPr>
          <w:bCs/>
          <w:color w:val="000000"/>
          <w:spacing w:val="-5"/>
        </w:rPr>
        <w:t>ством продукции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47:00Z</dcterms:created>
  <dc:creator>VALENTINA</dc:creator>
  <dc:description/>
  <cp:keywords/>
  <dc:language>en-US</dc:language>
  <cp:lastModifiedBy>VALENTINA</cp:lastModifiedBy>
  <dcterms:modified xsi:type="dcterms:W3CDTF">2011-01-24T22:25:00Z</dcterms:modified>
  <cp:revision>7</cp:revision>
  <dc:subject/>
  <dc:title/>
</cp:coreProperties>
</file>